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15053347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10200766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