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256621673"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6448210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28318282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