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862354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658938528"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1848226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197311148"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