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106627394"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458845955"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1786966145"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1836801540"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2094313973"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