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50022332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39019398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4624054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