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191289663"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192815185"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410411370"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732109649"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092834306"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383911357"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77575683"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