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80411806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909841195"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034122916"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697503354"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0058921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05797867"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16701896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