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20060936"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42318761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230725027"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2059708191"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764500759"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740158942"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3402859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