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0639740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52707573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8065670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2001748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8465783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9601771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9198578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