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410123301"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09085304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974763316"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52725638"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398875566"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08037706"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682922145"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960656153"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