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497479274"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314138685"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32450970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039932135"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433825288"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703516880"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45865462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89536487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