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270531150"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147917575"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2015924165"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506315441"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479852453"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620350923"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667160340"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729804412"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846180693"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992186567"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089809617"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362944784"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