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od Maker               0.8    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ogiciel n'est pleinement util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avec une cle d'acces depend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aison sociale de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est seul habilite a deliv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cle d'acces sur comman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s reserve de ne pas distribuer de 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cces, la distribution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enu complet de la disqu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utorisee sous toutes ses for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hargement, Pub, BBS, CD et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, le vendeur s'engage ...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re ce logiciel ... prix supe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30 F (TRENTE FRANCS) par u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