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59778095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9305921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116969197"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42229880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64210211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01126778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8979653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62347792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63447510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678901502"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396300147"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