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5961946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1354807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1466850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8389819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9687450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8025486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381463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4669503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6170764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0804517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676954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