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688211594"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891269599"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69463608"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293507697"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22052550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537396521"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