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5637466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5894605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5740912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6445260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2059543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