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9840292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196837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75044575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