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45063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196818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9485223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