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46208534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88734227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4727041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