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68474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33692689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93409555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