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6571564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6655490"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55576395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05769741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42248510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41992996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05935941"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32144317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