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532657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8363381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3330221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50074178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