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05529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668226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3381870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9403176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2920225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6591367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