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649552794"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55964403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4100279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8771272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