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656464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00188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28043554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468161376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