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10903169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3762464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