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8587726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4136311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2459518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274628583"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7713037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08596064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4359485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