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254517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933155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58221569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