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9514406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785366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689774361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