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3780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55194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82255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