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546236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7140218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0573896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4301159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6853416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7780578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