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930018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864894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897616586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