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061231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6544303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05513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5919518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398154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