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1515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1503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813488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808189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7590187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4788052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