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07059181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5163861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0093737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6376349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