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0563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0790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81641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0614462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