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3264379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728190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2064464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