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51871680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76823586"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46790388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41553571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80806633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