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4492527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37068497"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201800221"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