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75296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36576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5232449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