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3703199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595332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1248536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3552694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6999372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020597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