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631320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14368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364809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