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76053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241942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86355010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