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621422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206059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6725119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6629362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