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07917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334073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20639208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