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4641518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3602563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12633237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