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86145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7413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378365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