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179577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073562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5557853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0744070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