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9394856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513538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794604550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7945087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9789304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1839785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