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91153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22554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467762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0862128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8949522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49606518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