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09437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110899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265269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