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511776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662513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0253967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476799202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972786235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