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9831378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2370825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7199545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77195808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0717224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64813012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