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3433387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2989676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