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69521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4977378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2828387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1622718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3650945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3243035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