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1007673810"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1060088267"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1094115382"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