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0859133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8829695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3209272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5026994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