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885867017"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59695351"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994873322"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