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01204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60586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313986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015971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103567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749027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