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5205725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7106052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755803888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