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060305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39874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0660672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7594990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2691513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5741206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5686244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3270475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