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948134721"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828603042"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358414742"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587471182"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