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087032405"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672943445"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