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9688190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9533904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3992973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79048204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