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1617526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460494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6338900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5673747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5032466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