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3991905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1061733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8863644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73957170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