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0792035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5542101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3706073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30464282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