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664686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4305397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8169012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16798657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6818813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3606655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