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88669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792091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48248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