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299863750"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385450059"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28924679"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683508859"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