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009915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8138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37652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