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5159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04814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758363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