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95271779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206131069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447775516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805903704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585751981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214208963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