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349416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567192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6299385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4561253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