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417397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93924092"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38596219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7791405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14316354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34332778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34180330"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