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9804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122206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08279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