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021400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226975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9796772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