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2947105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5627921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6447846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99352913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80564721"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206079044"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