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3692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44406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515928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3711252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6289487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3220332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