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051126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9005477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54918079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