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51322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7503842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5213513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26793522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0198640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9184256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3955129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5333084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