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83602654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49489632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28051538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