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203129671"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050395888"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337322477"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176146341"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257139959"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898270912"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292935167"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