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5949274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238979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2726955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342381983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877068380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