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82935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57993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5246625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2646578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031545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0583720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