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89440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923320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5247888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7143411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8438901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3936139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