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36097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110684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3213828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3293671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0295044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8044059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