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228653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263739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71737358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