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722936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6174348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2717170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59355883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98874227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7372006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