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2046258519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52445562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