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40918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894632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8106942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