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91670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75959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5565187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