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102249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254099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0071150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