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305864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9338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363240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