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58977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57743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7337599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2673385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6112536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5285107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