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8559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0175243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