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754862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01006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087146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