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80525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34825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8282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