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15383449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58326671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