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10717013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5709747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86902495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