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993897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482795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3586049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