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20334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826156311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