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111252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5953687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9803059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185225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