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47515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38591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8514522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0195012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