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2041527682"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586323649"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529856466"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351415206"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288006656"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68575176"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576834798"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136977416"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219486944"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495619312"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595628236"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