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87478196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0696385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7542293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1846902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1303514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59144931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6882727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0100697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7863043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6890777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7206108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