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8100873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5783618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3925990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74793600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