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20669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983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1349478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574031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5255373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5849919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