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34870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459751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9056530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