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11905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22668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5048589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8624833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132559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2793684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