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22704867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3438197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3346431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6659887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