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01668623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40651404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