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8905453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91477838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69669463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74587612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94317171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7312189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