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66243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0717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806025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4603726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2721518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2454326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