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4290226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1300245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47973788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8200285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37552333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4133625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