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4112466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647585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60801582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