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536610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3131170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259974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1101590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