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215353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1762238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8772493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3938522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0539088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4234102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