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957236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0283059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7730043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