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3627075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27682911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58593435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