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9577698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6412146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391909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