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0523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4396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9772789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