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72889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2715662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1442376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