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38031895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2624866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94664447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2498356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