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10402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64855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9699924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0075815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9184154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870978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8200560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4053437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