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5887200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1417358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2000532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85490692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1992990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