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8444220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58231124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8814896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1495891852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