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656365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5427577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12864776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9713496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3961506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15766373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