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49905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707965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04033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003903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