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9011130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1524081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7016755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4445329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4313508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