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558711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061826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411513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9019686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