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086200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2831752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288910227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