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19841007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96032762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333081292"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