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111196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165320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3262073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0135833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0003769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82955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7466725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