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8524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92226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515659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