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61857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08259737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