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40276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194978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556222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