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884636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789542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784606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