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9797804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20237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22980686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16739910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