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747213583"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1149292601"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