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947895369"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458644263"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611878407"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078872799"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