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0200635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5719781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52070165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5473163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3694580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