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17457731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777211278"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68373394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33861113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7242375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209736043"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16756211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448301183"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