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07336168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48557461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75243717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