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80884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4936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33327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