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7957077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1626926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9815297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