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492643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570688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8685130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