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457185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31948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01707054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0895933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5490726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1960234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