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175349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022131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7402312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