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209941175"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393264942"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