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76549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84696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4917970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105401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1609270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5417697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