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7925121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794758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06966221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