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84292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593973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155620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097146655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89764449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