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52149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17114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85292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2263963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