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835409065"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473845804"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1058307399"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