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471935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459670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1354449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