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359293510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998607817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