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671123169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95206087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