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940262553"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2110543923"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65311519"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188960936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2027396248"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356783779"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