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420136283"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542716737"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