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SurgLog is a database program designed to record surgeries (with a minimum of typing).  It can store an unlimited number of surgeries.  It is especially good for sorting and finding individual surgeries.</w:t>
      </w:r>
    </w:p>
    <w:p>
      <w:pPr>
        <w:pStyle w:val="Normal"/>
        <w:rPr/>
      </w:pPr>
      <w:r>
        <w:rPr/>
        <w:tab/>
        <w:t xml:space="preserve">If used in a residency program, individual residents would record their surgical cases and "export" their cases onto a floppy drive which could be "imported" into the surgical cases database for the entire residency program.  Thus providing an easy way to organize the resident's surgical cases.   </w:t>
      </w:r>
    </w:p>
    <w:p>
      <w:pPr>
        <w:pStyle w:val="Normal"/>
        <w:rPr/>
      </w:pPr>
      <w:r>
        <w:rPr/>
        <w:t>*************************************************************************************************************</w:t>
      </w:r>
    </w:p>
    <w:p>
      <w:pPr>
        <w:pStyle w:val="Normal"/>
        <w:rPr/>
      </w:pPr>
      <w:r>
        <w:rPr/>
        <w:t>Please Note:</w:t>
      </w:r>
    </w:p>
    <w:p>
      <w:pPr>
        <w:pStyle w:val="Normal"/>
        <w:rPr/>
      </w:pPr>
      <w:r>
        <w:rPr/>
        <w:tab/>
        <w:t>1.</w:t>
        <w:tab/>
        <w:t xml:space="preserve">After installing SurgLog on your computer, create a shortcut icon for the </w:t>
        <w:tab/>
        <w:tab/>
        <w:tab/>
        <w:tab/>
        <w:t xml:space="preserve">desktop.  (Find the file named SurgLog and right click on it, select "create </w:t>
        <w:tab/>
        <w:tab/>
        <w:tab/>
        <w:t>shortcut" and move the shortcut icon to the desktop.)</w:t>
      </w:r>
    </w:p>
    <w:p>
      <w:pPr>
        <w:pStyle w:val="Normal"/>
        <w:rPr/>
      </w:pPr>
      <w:r>
        <w:rPr/>
        <w:tab/>
        <w:t>2.</w:t>
        <w:tab/>
        <w:t xml:space="preserve">DO NOT remove any of the files from the SurgLog folder (with the exception </w:t>
        <w:tab/>
        <w:tab/>
        <w:tab/>
        <w:t xml:space="preserve">of exported data which will be named ExportSL) SurgLog will not work if any </w:t>
        <w:tab/>
        <w:tab/>
        <w:tab/>
        <w:t>of the necessary files are removed.</w:t>
      </w:r>
    </w:p>
    <w:p>
      <w:pPr>
        <w:pStyle w:val="Normal"/>
        <w:rPr/>
      </w:pPr>
      <w:r>
        <w:rPr/>
        <w:tab/>
        <w:t>3.</w:t>
        <w:tab/>
        <w:t>Exported data will be stored in the SurgLog fold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314960</wp:posOffset>
            </wp:positionV>
            <wp:extent cx="409575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4.</w:t>
        <w:tab/>
        <w:t xml:space="preserve">If the SurgLog program file becomes damaged, it may be recovered by pressing </w:t>
        <w:tab/>
        <w:tab/>
        <w:tab/>
        <w:t xml:space="preserve">Ctrl+Shift while double clicking on the icon for SurgLog in the SurgLog </w:t>
        <w:tab/>
        <w:tab/>
        <w:tab/>
        <w:tab/>
        <w:t xml:space="preserve">folder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SurgLog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6:14:00Z</dcterms:created>
  <dc:creator>Userroom</dc:creator>
  <dc:description/>
  <dc:language>en-US</dc:language>
  <cp:lastModifiedBy>Userroom</cp:lastModifiedBy>
  <dcterms:modified xsi:type="dcterms:W3CDTF">2000-12-14T16:14:00Z</dcterms:modified>
  <cp:revision>2</cp:revision>
  <dc:subject/>
  <dc:title/>
</cp:coreProperties>
</file>