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This program was written by:</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CT Software</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759 Galleon Ln.</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Elk Grove, Il 60007</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USA</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1-800-617-7740</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This program is shareware, and, as such, may be used freely for a period of 30 days. If, after the 30 day evaluation period expires, you find this nifty little utility useful, and plan to continue using it, you are required to register the program.</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By supporting the shareware concept you are helping to ensure its continuation, which, I think you'll agree, will benefit us all.</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If you wish to register the program, we do accept AMERICAN EXPRESS, VISA and MASTER CARD. Our toll-free registration number is 1-800-617-7740. The cost of registration is $21.95. If you would like a copy of the program on diskette, there is an additional $5.00 shipping and handling charge.</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If you prefer mail, please send a check in the amount of $21.95 to the above address. Be sure to include your name, address, e-mail address, and the exact name of the program, so that we can immediately send you the registration information. If you would like a copy of the program on diskette, there is an additional $5.00 shipping and handling charge.</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For the latest CT Software program updates and a look at our other shareware, please feel free to visit our WEB site. The address is "http://members.aol.com/ron2222". Registration can be achieved at the site, by filling out our Shareware Registration form.</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If you are a CompuServe subscriber, the program can be registered on-line. Go SWREG - the SWREG# is 11326. Upon receipt, a registration number will be e-mailed immediately.</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Compuserve:  75264,3237</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AOL:  Ron2222</w:t>
      </w:r>
    </w:p>
    <w:p>
      <w:pPr>
        <w:pStyle w:val="Normal"/>
        <w:tabs>
          <w:tab w:val="clear" w:pos="720"/>
          <w:tab w:val="left" w:pos="6480" w:leader="none"/>
        </w:tabs>
        <w:spacing w:lineRule="auto" w:line="240"/>
        <w:ind w:right="1440" w:hanging="0"/>
        <w:rPr>
          <w:rFonts w:ascii="Times New Roman" w:hAnsi="Times New Roman" w:eastAsia="Times New Roman" w:cs="Times New Roman"/>
        </w:rPr>
      </w:pPr>
      <w:r>
        <w:rPr>
          <w:rFonts w:eastAsia="Times New Roman" w:cs="Times New Roman" w:ascii="Times New Roman" w:hAnsi="Times New Roman"/>
        </w:rPr>
        <w:t>Internet:  Ron2222@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