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280216634"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756905689"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440281702"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68718027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091082102"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768706816"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934152655"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359275781"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33498789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818308721"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348494893"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494712112"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024805208"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69756739"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048800033"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226730097"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41506432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345666670"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624032371"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811420100"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64870891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739189823"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9407304"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33576044"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131951514"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797939771"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