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06447295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83800548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39844351"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12881177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706499386"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3141652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1743613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12735873"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95283801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8868970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93120337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71464209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005803003"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31684037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83158372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64654289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552093648"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713305237"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64199775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781956074"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76808667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5858787"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67423944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38628173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802353752"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454802286"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