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13365786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78046222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