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929223070"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43582308"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091331454"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2019217442"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640916198"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399033079"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70074612"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57290524"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788052312"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53795857"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765032550"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969396986"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944623158"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04492168"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463583077"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720375802"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71277125"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604200904"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008752622"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273453762"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