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SIM 1.xxx</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Fees for Distribution of Shareware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SIM. This fee does not constitute payment for the Licensed version of SIM, and does not entitle the end user to use the shareware version for longer than the 30 day evaluation perio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finition of Sharewar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5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pPr>
      <w:r>
        <w:rPr>
          <w:rFonts w:eastAsia="Times New Roman" w:cs="Times New Roman" w:ascii="Times New Roman" w:hAnsi="Times New Roman"/>
          <w:b/>
          <w:bCs/>
          <w:color w:val="000000"/>
          <w:sz w:val="24"/>
          <w:szCs w:val="24"/>
        </w:rPr>
        <w:t>LIMITED WARRANTY AND DISCLAIMER OF WARRANTY</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OFTWARE AND ACCOMPANYING WRITTEN MATERIALS (INCLUDING INSTRUCTIONS FOR USE) ARE PROVIDED "AS IS" WITHOUT WARRANTY OF ANY KIND. FURTHER, WE DO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WE OR OUR DEALERS, DISTRIBUTORS, AGENTS, OR EMPLOYEES, ASSUME THE ENTIRE COST OF ALL NECESSARY SERVICING, REPAIR, OR CORRE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IS THE ONLY WARRANTY OF ANY KIND, EITHER EXPRESS OR IMPLIED, INCLUDING BUT NOT LIMITED TO THE IMPLIED WARRANTIES OF MERCHANTABILITY AND FITNESS FOR A PARTICULAR PURPOSE, THAT IS MADE BY US, ON THIS PRODUCT. NO ORAL OR WRITTEN INFORMATION OR ADVICE GIVEN BY US, OUR DEALERS, DISTRIBUTORS, AGENTS OR EMPLOYEES SHALL CREATE A WARRANTY OR IN ANY WAY INCREASE THE SCOPE OF THIS WARRANTY AND YOU MAY NOT RELY ON ANY SUCH INFORMATION OR ADVICE. YOU MAY HAVE OTHER RIGHTS WHICH VARY FROM COUNTRY TO COUNTR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ITHER 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imited Warranty shall be governed and construed in accordance with the Dutch law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KNOWLEDG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color w:val="000000"/>
          <w:sz w:val="24"/>
          <w:szCs w:val="24"/>
        </w:rPr>
        <w:t xml:space="preserve">BY USING THE SHAREWARE VERSION OF SIM YOU ACKNOWLEDGE THAT YOU HAVE READ THIS LIMITED WARRANTY, UNDERSTAND IT, AND AGREE TO BE BOUND BY ITS TERMS AND CONDITIONS. YOU ALSO AGREE THAT THE LIMITED WARRANTY IS THE COMPLETE AND EXCLUSIVE STATEMENT OF AGREEMENT BETWEEN THE PARTIES AND SUPERSEDES ALL PROPOSALS OR PRIOR AGREEMENTS, ORAL OR WRITTEN, AND ANY OTHER COMMUNICATIONS BETWEEN THE PARTIES RELATING TO THE SUBJECT MATTER OF THE LIMITED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one single personal computer or workstation which is not used as a server.  An additional payment is required for each use on another personal computer or works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stalling SI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In order to save space the downloaded file is a compressed version of the SIM files. Before you can use SIM you have to run the SIM unpacking program. This program unpacks those files and builds them on your working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Windows 3.1 / Windows 95/98 / Windows NT 4.0 isn't running, start it now.</w:t>
      </w:r>
    </w:p>
    <w:p>
      <w:pPr>
        <w:pStyle w:val="Normal"/>
        <w:numPr>
          <w:ilvl w:val="0"/>
          <w:numId w:val="1"/>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button on the Taskbar. Windows will open the Start menu.</w:t>
      </w:r>
    </w:p>
    <w:p>
      <w:pPr>
        <w:pStyle w:val="Normal"/>
        <w:numPr>
          <w:ilvl w:val="0"/>
          <w:numId w:val="1"/>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menu's "Run" selection. Windows will open the "Run" dialog box.</w:t>
      </w:r>
    </w:p>
    <w:p>
      <w:pPr>
        <w:pStyle w:val="Normal"/>
        <w:numPr>
          <w:ilvl w:val="0"/>
          <w:numId w:val="1"/>
        </w:numPr>
        <w:tabs>
          <w:tab w:val="clear" w:pos="720"/>
          <w:tab w:val="left" w:pos="0" w:leader="none"/>
        </w:tabs>
        <w:ind w:left="566"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the path to the downloaded file followed by its name; SIMxxxx.exe and click the OK button. Now a window will show. Correct the “Unzip to Folder”. The files will be unzipped to that path.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color w:val="000000"/>
          <w:sz w:val="24"/>
          <w:szCs w:val="24"/>
        </w:rPr>
        <w:t>Click the Start menu's "Run" selection again, type the path to the unzipped files followed by "\SETUP16.EXE".</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color w:val="000000"/>
          <w:sz w:val="24"/>
          <w:szCs w:val="24"/>
        </w:rPr>
        <w:t>Click on the "OK" button. Windows will run the SIM setup program.</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on-screen prompts to complete the instal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User's Manu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keep the size of the Shareware version of SIM reasonable, no printable user's manual has been provided. Among the files you will find a “ReadMe file” and a “Leesmij file” who act as simple User’s Manuals. To read them start SIM, click the second left speed button and select “ReadMe.sim” or “LeesMij.sim”. Next click the “Open/Openen” button. This file is also a good example of the way you can store and retrieve data using SI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sides this two files an extensive context sensitive Help system is available in both languages English and Dut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Technical support for SIM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 Kruideni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ertruidahoeve 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2 RD Uithoor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Netherland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le: (0297) 56 79 16</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c.kruidenier@hccnet.nl</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home.hccnet.nl/c.kruideni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tributing</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encouraged to pass a copy of the shareware version of SIM along to your friends for evaluation. The easiest way to do so, is to provide them with the file SIMxxxx.exe. You may also copy all files from the SIM Folder to a floppy, omitting SIMxxxx.ex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urchasing the Licensed Vers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You may use the shareware version of SIM for a 30 day trial period.  If you would like to continue to use SIM after the 30 day trial period, you are required to purchase the licensed version of SI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rint an order form:</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Start SIM.</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 Click the About button</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Click “Registration” in the About window.</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 Click "Registration" in then Registration window.</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 Supply the neccessary data.</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6. Click the Print button to print the order form. </w:t>
      </w:r>
    </w:p>
    <w:p>
      <w:pPr>
        <w:pStyle w:val="Norma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 Send it to the address printed on the form, with US $ 10 enclosed.</w:t>
      </w:r>
    </w:p>
    <w:p>
      <w:pPr>
        <w:pStyle w:val="Normal"/>
        <w:tabs>
          <w:tab w:val="clear" w:pos="720"/>
          <w:tab w:val="left" w:pos="822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22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in a fortnight you will receive the registration code for SIM, attached to an e-mail message. Simply save the attached file to the directory of SIM (e.g. c:\Program Files\SIM) and start SIM. The registration is now completed. You will see your name at the right side of the status bar.</w:t>
      </w:r>
    </w:p>
    <w:p>
      <w:pPr>
        <w:pStyle w:val="Normal"/>
        <w:tabs>
          <w:tab w:val="clear" w:pos="720"/>
          <w:tab w:val="left" w:pos="822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222" w:leader="none"/>
        </w:tabs>
        <w:rPr/>
      </w:pPr>
      <w:r>
        <w:rPr>
          <w:rFonts w:eastAsia="Times New Roman" w:cs="Times New Roman" w:ascii="Times New Roman" w:hAnsi="Times New Roman"/>
          <w:color w:val="000000"/>
          <w:sz w:val="24"/>
          <w:szCs w:val="24"/>
        </w:rPr>
        <w:t>Registered users will be notified when a newer version is published. They have the right to download all newer versions</w:t>
      </w:r>
    </w:p>
    <w:p>
      <w:pPr>
        <w:pStyle w:val="Normal"/>
        <w:tabs>
          <w:tab w:val="clear" w:pos="720"/>
          <w:tab w:val="left" w:pos="822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8222"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e the Help Item "How to Register" for a full explanation.</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5:34:00Z</dcterms:created>
  <dc:creator/>
  <dc:description/>
  <dc:language>en-US</dc:language>
  <cp:lastModifiedBy>Chr. Kruidenier</cp:lastModifiedBy>
  <dcterms:modified xsi:type="dcterms:W3CDTF">2000-04-17T19:08:00Z</dcterms:modified>
  <cp:revision>15</cp:revision>
  <dc:subject/>
  <dc:title/>
</cp:coreProperties>
</file>