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200924648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68535654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