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68296289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1971743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55463492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