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816716641"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157575446"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795721491"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