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4466646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6601416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9598567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635390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92141469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