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5778280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79065884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10419539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76085877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