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6103051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85626967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81748606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04441153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