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 VENDOR.DOC  Copyright 1995/7   970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. "The EZ-Forms Automation Special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281-280-9900      FAX:281-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281-280-8180  Support:281-280-0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version ONLY of EZ-MSDS, the Professional 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for Windows, may be "shared" with other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via the Intenter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ZX for questions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Corporation and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or download ti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tribution fee to cover the vendors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ZX's TestDrive releases may 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, however,  be GIVEN away, as long as it i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and software is 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more complete descriptions, see the text file called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MSDS Rel.97d  Professional Eforms Processo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MSDS Rel.97d  "Virtual Paper Forms&lt;tm&gt;"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SDS for Windows ... SuperForms processor extraordi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MSDS Rel.97d  SuperForms Processor for Windows 95/NT/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MSDS for Windows ... HotFormz PROcessor extraordi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Form, Forms, Eforms, Scan, TWAIN, Graphics,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, Calculate, Validate, Pick-List, Auto-Number, Auto-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Time, Pick-Lists, Field-Help, Field-Ordering,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Fill-in, Fill-out, Fill, Revise, Forms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, Edit, Validation, Multi-object, Desktop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, Word Processor, HotFormz,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Windows 3.1x, Windows NT, EZX, Marion, Form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SDS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SDS Rel.97D for Win 95/NT/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out, prints(with or withou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ge Customized Material Safe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(OSHA &amp; ANSI) forms with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sheets). WYSIWIG.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/FAX. Includes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ustomization. Distr./Corp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s@ez-forms.com   http://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, Box 58177 Webster TX 77598817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+1-281-280-9900  FAX:-0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Z-Forms Automation Comp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 Oakgrove Drive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058-304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, suppor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1-281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1-281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+1-281-280-8180  (24hrs, Email,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: +1-281-280-0080 (9A-4P Central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upport: http://ez-forms.com/techsu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Order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+1-281-280-8180 (to 33.6K, N, 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: ez-msds@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World Wide Web: http://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Credit Card ORDERS may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800-2468 ext.MSD97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ll free in USA and Canada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Credit Card ORDERS: 1-800-FAX-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ll free in USA; All other correspon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ill be politely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/Nov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/Opt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+1-281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+1-281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+1-281-280-8180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shipping, etc.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 Call/FAX for the lates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this information is over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Our area code changed recently (Nov. 2,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713 to 281. It has come to 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telephone central office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recognize this new styl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getting through, t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713 which will be "permissive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S. We've been further infor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area may get 2 new area codes in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through, call 713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our new area cod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. (What a mes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VENDOR.DOC  Copyright 1995/7   970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