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See also WHATS.NEW for more detailed information on the lates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  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appearance and speed, network names instead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gated message handling, logfile, strip bells &amp;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tripansi/nostriptags, CHECK.NET used (or "outfile=")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slow/tty/quiet modes, extensively rewritten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0 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2.0 has two major features, stripping (from v1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complete messages (new).  The standard WWI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f messages of specified types, from certain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om-user having a separate profile.  ALLUSERS=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messages of forbidden types, with GOODUSER and GO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tablish exceptions.  Deleted messages written to CHECK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of ANSI, taglines, and path (^D0R: lines)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or off.  NOSTRIP= line is used to make certain typ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NSI sub) 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1.0  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s all ANSI and taglines.  No other configur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f entire messages not implemented.  Near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