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Out.Net Manager                                         Release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uardian                                                 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 This Program  modifies your  CALLOUT.NET files for an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d.   The author of  this program  CANNOT be held in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 use, misuse, or storage of this program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ely responsible for the use of this program. 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should backup your files befor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, errors, incompatibilities to The Guardian (me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@16471 : WWIV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@6471  : WWIVnet/IceNET/RockNET/TardisNet/TerraNet/ChaosNet/KilNet/A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@6588  : Athen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@103   : Ohi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@23    : EMai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net  : dwrage@ddt-archives.athens.oh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 support sub is available on WWIVnet (auto-req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ype : 6471     Host : 6471    Name : CallOut.Net Mana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support BBS is DDT Archives BBS at 614/594-65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WWIVnet, wish to subscribe, and are on one of the net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, e-mail me &amp; I will gate it to any other network that I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operation is fairly straight-forward in purpose.  I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 SysOp to easily modify his CALLOUT.NET files for every network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go into each individual directory.  In other words, I got tick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at trying to figure out what each of the network transfer options w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ote this thing to help me figure them out &lt;grin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 from my own testing, CallOut works with NET33 &amp; WWIV 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Out.Exe is designed to be run from the WWIV BBS Root directory. 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it will find the NETWORKS.DAT file in the DATA directory. 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 you are not using the standard location, you will ne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name to the NETWORK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the user cannot change anything about the %Macro 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The password part is deliberate for security reasons, the %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destined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dde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 the part where one has the list of connects for a CALLOUT.NET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, if you press &lt;ins&gt; as your choice, you will be able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onnect to your CALLOUT.NET with a empty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 the same location as feature 1, if you press &lt;del&gt; over a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prompt you if you want to delete the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ne Bell (Random 1@1 WWIVnet) for the fine work and quick responses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iven me when I emailed him a question o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ohn Wheeler (Parapuke 1@8251 WWIVnet) for beta-testing the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e to realize that some systems have more than 20 connec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UT.NE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her Nature for snowing me in and giving me time off from my real jo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 me to write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the part that helps fund this program's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Out.Net Manager is not crippled in any way.  Whether future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 crippleware or not depends on the success of the sharewar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Out.Net Manager carries a $10 shareware registration fee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find it suits your needs, please send the registration f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DT Archiv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hens, Ohio  45701-0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must be made in United States Currency in the form of Money Orde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ecks.  DO NOT SEND CASH.  Make payments payable to David Wm W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