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template for Word 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John W. Sma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/ Power SoftWare, P.O. Box 10072, McLean, Va.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&gt; T to popup WP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&lt;Shift&gt;, &lt;Ctrl&gt;, or &lt;Alt&gt; key to view W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sired shift-function key combo to perform W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stroke removes template returning key stroke to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51temp q      to remove the TSR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51temp s      to suspend the TS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51temp r      to resume TS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51temp m      to force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51temp c      to forc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creen template for Word Perfect 5.1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convenient to use, a registration fee of $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 Upon registration you will b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amphlet and be notified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