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Csr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s Positioning of Cur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on of Anothe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the MacroAde.doc and Disclaim.er file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simple macro that is called from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acro that permits the cursor to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the document before the other macro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py MoveCsr.wpm to the directory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macro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following command as the first line in any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wish to add the option of cursor re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macro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{NEST}MOVECSR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mpt will appear that directs the user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nywhere desired (even to the other document--Doc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in Doc1 and vice versa), and to then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complete the execution of the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's virtually unimaginable that any would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, the offer stands:  Free technical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nished to any licensed user who calls on weekday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from 9:00 a.m. to 5:00 p.m. (Eastern)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(919) 643-3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t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field, NC  273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