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t7to8:   filter program to convert 7bit Viet files from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(viet-net or SCV) or any viet-std 7-bi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iet-std 8bit file, which can be read easily using viet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t7to8 [-MVL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file is specified, viet7to8 read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V : Set initial state to Viet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: Set initial state to My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L : Set initial state to Lite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bit viet-std compliant file contains its own state settin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s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viet7to8 doibo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t7to8 &lt;doibo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doibo.7 | viet7to8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t7to8 doibo.7 &gt; doibo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t7to8 doibo.7 | viet8to7 | viet7to8 | viet8to7 &gt; doi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st example, the files doibo and doibo.7 come out the s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