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where BITMAP FONTIER's history will be placed!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should be able to discover new features that 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1/97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ier became a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1/97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font1.zip is now Bitfon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xtended the information found in BITFONT.DOC, eg. FNT format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few extra fonts and PCXs for you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Abrupt exitting when loading and saving files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rrected a problem that caused the cutting BOX not to be visible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on th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dated FONT.C (sample demo) to display other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DATES.DOC was crea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 E-MAIL has changed to rfonseka@hotmail.com, please use this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ting any suggestions, questions, or even source codes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is produ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