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-0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EW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trictions for PRIVATE use. Contact me before 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-addr:</w:t>
        <w:tab/>
        <w:t>Obiwan@ComPo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bias_winkler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-Net:</w:t>
        <w:tab/>
        <w:t>Tobias Winkler@2:2411/920.38   (!NEW since 6/98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-page:</w:t>
        <w:tab/>
        <w:t>http://www.comports.com/ob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) Legal Stuff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) What is Vi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.1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.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2) Commandline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) Statusbar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) Keyboard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1) Movemen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2) Temporarilly store/restore po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3) Permanently save/restore current tex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4) Searching for text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5) Printing / Extracting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6) Control wrapping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7) Switching the displa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8) CharConversion-/Attrib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9)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2) Mous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1)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7)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8) Where to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) Legal Stuff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out any warranty -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 am not liable for any damage that occur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use of this program. 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gree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this doesn't mean, I'm not interested in bug-reports or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it free of charge for private usage. Contact me befo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ViewS on any media as long as you distribute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odified package without any fee, except a reasonable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) What is Vi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is just a fileviewer mainly for textfiles, but also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ing through raw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nearly all other viewers it doesn't scroll the display (text-)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ine, but pixel by pixel which makes reading of long text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able. (This is called soft- or smoothscrolling - therfor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iewS is running there is one lin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current status (see chapter .3) and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vered by the current text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ntrol the program (scroll around, start searching,...)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or less intuitive) key-combinations (see chapter .5.1) or by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(chapter 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ewS want's you to notice something, there can be (info- or error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popping up below the 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.1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apping of long lines (at user-changeabl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 word-wrapping (which doesn't cut wor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wrapping, which keeps ind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fast searching for certain text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-tolerant and 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idn't found any program searching faster so far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ing for boolean expressions (link patterns with boo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like AND, OR and NOT; use subexpressions;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 certain range like SameLine, SameChapter or S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many more); optionally define wholeword- and casetoleranc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arch for a chapter which contains (first) a l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s the word "File" AND the word "open") AN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ord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ameChapter (SameLine "File" and "open") and "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't worry, there are short forms of any of the keywor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memory-needs, but can handle files up to a size of 2 G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/restore current position (some kind of temporary book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/load current position (permanently, but current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textmode which your BIOS supports or any text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61 lines and 80 or 9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/extract whole text or just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ing can append or owerwrite existing files;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StdIn (for piping DOS-output from other progs into 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aaannny user-changeable settings &lt;evil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e small standalone-executable (about 125KB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executable (VIEWS.EXE) runs without any additional (supplemental)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unning it may create a data-file (VIEWSAV.DAT) for input-history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(only if needed) in the same directory lik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ustomize ViewS you need VIEWS.CFG and VI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e package contains of documentation- and utility-file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for running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don't want to miss any feature of ViewS, bett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and/or the VIEWS.CFG, because I might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something here, or was to lazy, or didn't want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lready mentioned in the HISTORY.TXT, or a cute little w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 suddenly appeared in the VIEWS.DOC (worm-holes are so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even appear in such a virtual thing like a file...) and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, or hmmmmmmmm I don't know.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.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286 or better (no need for original Inte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, 286-compatiblity is b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v3.3 or higher (absolutely no need for MS-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emulation may work too (Linux DOSEMU or WinNT DOS-Box)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with the VGA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even works without, but then you could miss some featur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200KB of free DOS-mem (doesn't use EMS, XMS 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) Commandline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ymbols for commandline syntax description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~~~~~~~~~~~~~~~~~~~~~~~~~~~~~~~~~~~~~~~~~~~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&lt;&gt; are just delimiters of commandline-elements and must not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[] are just delimiters of optional arguments and must not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|  is just a divider for different allowed options/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t actually just means "or" and must not - ahhhm you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&lt;filename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(of course) the name of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name is just an asterisk   *   ViewS will read from StdIn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- usually the console, but can be redirected - read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DIR | VIEW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a batch file (e.g. VMORE.BAT) which just contains 'VIEW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ow away your MORE-command: DIR | V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always a leading dash or slash (- or /) (like /? or -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|H</w:t>
        <w:tab/>
        <w:t>: displays a short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[+|-]</w:t>
        <w:tab/>
        <w:t>: enables '+' or disables '-' the line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f no '+' or '-' is given, '+'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|f|r</w:t>
        <w:tab/>
        <w:t>: sets the filemode to text- 't', filtered 'f' or Raw-mod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extmode is the normal mode for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preting the CR,LF and Tab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ed textmode is like the normal text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ASCII-codes below 32 (all "binary" cod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awmode all of these controlcodes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as raw, linear character-stream.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ode can be changed while view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option isn't defined, the file-type (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) will be detected at startup. (at least tri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ame&gt; : loads the char-translation-t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har-translation-table is used, when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s written on other systems than PC-DO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ze or Amiga) and which contains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-characters like "�������...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ChrTab] / [DefCh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lt;name&gt; : loads the color-attribute-tabl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olor-attribute-table is used to highlight certai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ages like the *....* passages in Fid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AttrTab] / [DefAtt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lnr&gt;</w:t>
        <w:tab/>
        <w:t>: will move the screen to line number &lt;lnr&gt;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&lt;ofs&gt;</w:t>
        <w:tab/>
        <w:t>: will move the screen to fileoffset &lt;ofs&gt;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oth /L and /O assume the values to be decimal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s beginning with '0x' or '$', or ending with '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ing characters from 'A' to 'F' are considered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: this forces ViewS to use the current textmode (vide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iewS won't try to set it's standard videomode (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VIEWS.CFG), but will accept the current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: activate the selection cursor (see chapter .5.1.5)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 if key &lt;Enter&gt; had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uld be useful in conjunction with option /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[+|*]&lt;filename&gt; : write selected lines into file &lt;filename&gt;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+&lt;filename&gt; will append to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*&lt;filename&gt; will overwrite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 will ask you what to do, if i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) Statusbar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 there is the statusbar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, can't put it on the top of the screen, due to technic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:</w:t>
        <w:tab/>
        <w:t xml:space="preserve">   1 -</w:t>
        <w:tab/>
        <w:t xml:space="preserve">  24�T</w:t>
        <w:tab/>
        <w:t>1%�Col:   0�Speed: 4� Wrap �Select 12  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</w:t>
        <w:tab/>
        <w:t>(2) (3)(4)</w:t>
        <w:tab/>
        <w:t>(5)</w:t>
        <w:tab/>
        <w:t xml:space="preserve"> (6)   (7)</w:t>
        <w:tab/>
        <w:t xml:space="preserve">  (8)</w:t>
        <w:tab/>
        <w:t xml:space="preserve">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: Linenumber of first text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: Linenumber of last text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: Shows a red "T" for Text- and a red "R" for Raw-mode. (see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/MT | /MR  above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"F" means Filtered-text-mode (Key &lt;Alt&gt;-&lt;F&gt;) which filter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elow ASCII 32, which are all contr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: The percent-value shows the cur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: Number of first shown colum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: Current set scrollspeed, which can range from 1/99 (slowest)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 to 16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ctual value is the number of lines (pixels, not tex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 in each step. (Step is usually about 1/70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=&gt; key-commands /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: Shows "NoWrap" if wrapping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rap"   if line-wrapp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ordWr" if word-wrapping (don't cut words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: Counter showing the number of currently 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shown, if any lines are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: Something like a speed-o-meter, which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" scrollspeed (and scrolldirection) with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rows. (just4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hind" the statusbar there is a position-bar which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text-range (text-position) relative to the whole tex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Behind" just means, it's shown via the background-color of th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)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above, there can be messages displayed below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w events like errors, confirmations or requests, ar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and produce (optionally) short PC-beeper-"s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toggle the sounds at run-time via &lt;Alt&gt;-&lt;S&gt; or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via the config-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rol ViewS and many of it's options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use you can scroll the text or exit from View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(.5.1) there is a list with all keys and key-combination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stands" followed by descriptions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wo places in ViewS you are asked to enter a string (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arch-pattern or -expression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&lt;F7&gt; or &lt;S&gt; with or without &lt;Shift&gt; or &lt;Ctr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-name if you want to extract (write) selected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&lt;Shift&gt;-&lt;W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se points you will get an input-line with most of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xpect for comfor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ove the cursor (with &lt;Cursor&gt;- &lt;Left&gt;/&lt;Right&gt;  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croll the string if it doesn't fit into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toggle between overwrite- (block-cursor)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-cursor) mode (with &lt;I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inser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move the character left from cursor with &lt;Back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ight from the cursor with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ush-str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line may already contain some contents from previ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ld text is shown in different colors than your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move the cursor for the first time since ope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'crush-mode' the old contents will be completely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new data or when you hit the &lt;Del&gt; or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use the old text again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old text, you will have to hit a 'non-modifying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 cursor-keys or &lt;Ins&gt;) first to cancel the crush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 enter new text, just type on, and the ol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-history which memorizes all your old input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gain later (open history list with &lt;Cursor-Down&gt; or &lt;F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-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will be memorized only, if you confirm it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cel with &lt;Esc&gt; it won't be put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you can confirm with &lt;Ctrl&gt;-&lt;Enter&gt;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from being memorized (as if [InputHistory] would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&lt;Cursor-Down&gt; or &lt;F2&gt;, a list will pop u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previously u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st has a cursor, which can be moved with &lt;Cursor&gt;-&lt;Up&gt;/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geUp&gt;, &lt;PageDown&gt;, &lt;Home&gt; or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ata you want to use again and then hit &lt;Enter&gt; 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t in the input-line where it will replace the ol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odifi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move the selected entry to the end of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be disabled in VIEWS.CFG: [PromoteHistory] Off) 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lis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move an entry permanently from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 and hit the &lt;Del&gt;-key. (There will be no confirmation-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history-list (and keep your old input) by hitt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list there is the newest entry,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st one. The cursor is at the newest entry (end of list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ist shows 4 items at a time only, but can be scro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maximum of 256 history-entries. (This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to keep the list at a reasonable size. Contact me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more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eeding this limit, the oldest entry will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 history list clean (no duplicated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a new entry to the list, there will be a che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an identical entry in the list. If such an (obsolete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it will be removed before the new entry is added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cause a short delay when adding a new entry, if you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already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choose a different strategy for avoid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history-entries via the [CleanHistory]-switch in VIEW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 any check for duplic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setting is 'AddChk'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ive would be 'ListChk' which will check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entries when opening the history list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ay when opening the history list and you had added man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before, but in opposition to 'AddChk' there will b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new entries (while 'AddChk' has no delay whe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list - you kn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oose the behaviour you like more, or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  [CleanHistory] Off    if you don't mind hav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ast facts about the history list &lt;gri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input-history feature can be dis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History] Off     (in VIEW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case no inputhistory-information is st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urity- or speed-concerned peop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the history-information is stored in VIEWSAV.DA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VIEWS.EXE) like the position-data (Key &lt;F2&gt;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 for search-pattern/-expression and inputlines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se different history lists, so that the entri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their respective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.1) Keyboard-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key-combination: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lt-Esc - This is the emergency exit. It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p the program at any point, even if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"Hangs" means only: ViewS hangs in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utine of itself. If your system crash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-combination is use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nfortunately this could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ble afterwards. Reboot as soon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1) Movemen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</w:t>
        <w:tab/>
        <w:t>- Scroll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down the Shift-key to double the scro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or default, the actual scroll-speed won'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to the preset value, bu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ccelerate up to the desired sp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 is released, the speed will slow dow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ero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change this via the config-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 below =&gt;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p/Down</w:t>
        <w:tab/>
        <w:t>- Usually: Scroll up/down without soft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Usually" means, when [HardScroll]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is disabled. Else, &lt;Ctrl&gt;-...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, and Up/Down without &lt;Ctrl&gt; scroll h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 =&gt; config-file [HardScrol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re you can hold down shift too,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/Right</w:t>
        <w:tab/>
        <w:t>- Move the screen left/right. (Changes th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/-Right</w:t>
        <w:tab/>
        <w:t>- Move the screen a half screen-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Home</w:t>
        <w:tab/>
        <w:t>- Reset horizontal 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/PageDown</w:t>
        <w:tab/>
        <w:t>- Move the file around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Around", because this works exactly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5x80 textmode and when [PageAccel] (in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ains at it's default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in different textmodes (=&gt; size of ch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[PageAccel]-values, it can scro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ss than a whole page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reason for it is the acceleration/slow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olling, which makes it hard to reach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itio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/-PageDown - This moves up/down one page, but without accel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ng/slowdown. The position will direct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ctly) jump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 much faster way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 =&gt; config-file [HardPag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</w:t>
        <w:tab/>
        <w:t>- Move to the begi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Pos1" o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  <w:tab/>
        <w:t>-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view a textfile (you are in Text-Mode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Alt&gt;-&lt;T&gt;), ViewS will move immediatel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file, and begins counting lines.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unting is very fast, so you wi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viewing VERY large textfiles (above 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 my system (K6-200, around 9,7MB/S raw-hard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ferspeed) it needs 1 second for a 5MB-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 that's no problem, because the line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ks completely in backgroun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ill move, search or exit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 will remember linenumber at certa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s so that the delay of th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happe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/Shift-Tab</w:t>
        <w:tab/>
        <w:t>- Moves the file 1 byt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is could be useful for binary files, or s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  || /</w:t>
        <w:tab/>
        <w:t xml:space="preserve"> ||</w:t>
        <w:tab/>
        <w:t>- Moves the file 16 byte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us/Minus</w:t>
        <w:tab/>
        <w:t>- This raises/lowers the scroll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can range from 16 (fastest)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scrollspeed 1 comes scrollspeed 1/2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/9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.0</w:t>
        <w:tab/>
        <w:t>- This sets the scrollspeed directly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1..0</w:t>
        <w:tab/>
        <w:t>- This set scrollspeed from 1/2 to 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</w:t>
        <w:tab/>
        <w:t>- If you press this key, Reader'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tivated/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er's mode means, that Autostop (see belo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-A) is disabled, the speed is set t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(default: 1/25 (can be changed in config-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text will immediatley begin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great, if you want to read a lar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ply test your prefered scrollspeed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you speed of reading (scrollspeed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changed in the normal way), then set it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ntly via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still stop movement/change mov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Space and Cursor-Up/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pace stops if scrolling, and continu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sto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croll-speed can temporarily boos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ing down the cursor-key for current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. (Useful, if you want to skip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disable Reader's mode, the old 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old autostop-state will be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ovemen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A</w:t>
        <w:tab/>
        <w:t>- Toggle auto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f autostop is disabled, the movemen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at cursorkey-releas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cursorkey for the opposite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Space&gt;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press the corresponding cursor-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ed will be raised while hold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2) Temporarilly store/restore po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-changes which tend to change your position in the text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Jump to text-begin/-end, search, ...) will put the ol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ffer from there it can be rest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stored position get a number to be identified clea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ositions are only temporarly remembered. If you leave View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p</w:t>
        <w:tab/>
        <w:t xml:space="preserve"> - Swaps current with previously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/-Right - Cycles through sto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own  - Jump to the last stored position. (Useful to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just scrolled through previously stored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are not at a stored position, this will j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</w:t>
        <w:tab/>
        <w:t xml:space="preserve"> - Show all (numbers of) stored positions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ill show up too, everytime a position is (re-)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least, if [PosRestoreMsg] in VIEWS.CFG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</w:t>
        <w:tab/>
        <w:t xml:space="preserve"> - Store current position to a certain "slot" (mean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</w:t>
        <w:tab/>
        <w:t>Ctrl-K)    Will ask you for a number for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number is used to directly restore the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 xml:space="preserve"> - Restore position from a certai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</w:t>
        <w:tab/>
        <w:t>Ctrl-Q)    Ask which position number you want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e secondary key-combos &lt;Ctrl&gt;-&lt;Q&gt;/&lt;K&gt; a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rland-IDE-us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3) Permanently save/restore current text-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tw, all these functions not only save the current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current filename to the savefile, so that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ositions for different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0</w:t>
        <w:tab/>
        <w:t>- Save current position to save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</w:t>
        <w:tab/>
        <w:t>- Save current position to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3</w:t>
        <w:tab/>
        <w:t>- Restore saved position from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8</w:t>
        <w:tab/>
        <w:t>- Remove the saved position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</w:t>
        <w:tab/>
        <w:t>- Restor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 list. (Doesn't load the associa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the position. To jump to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Ctrl&gt;-&lt;F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8</w:t>
        <w:tab/>
        <w:t>- Remov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</w:t>
        <w:tab/>
        <w:t>- Jump to a file choosen from a list of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 -Left/-Right</w:t>
        <w:tab/>
        <w:t>- Save current file to the sav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mp to the previous/next file (from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Up</w:t>
        <w:tab/>
        <w:t>- Swap current file with previous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Down</w:t>
        <w:tab/>
        <w:t>- Jump to the original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4) Searching for text-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.6 for further information on searching (lik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expression and o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/ F7</w:t>
        <w:tab/>
        <w:t>- Ask's for a text-pattern/string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current text. Search is case-tol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arch begins in currently first shown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 S / F7 - Same as above, bu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  S / F7</w:t>
        <w:tab/>
        <w:t>- Ask's for a boolean-express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hapter .6.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</w:t>
        <w:tab/>
        <w:t>- Searches for next occurrenc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previou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, case-tolerance/-sensitivity,boolean-/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N</w:t>
        <w:tab/>
        <w:t>- Searches for next occurrence of the pattern (like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centers the match (horizontally and 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screen. (as if [CenterFoundForced] would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</w:t>
        <w:tab/>
        <w:t>- Hide found-marker. (Search-next (key &lt;N&gt;)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screen-top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5) Printing / Extracting selec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</w:t>
        <w:tab/>
        <w:t>- Toggle selection curs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is moved around with &lt;Cursor-Up&gt;/&lt;-Down&gt;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lines with &lt;Space&gt; or &lt;Ins&gt; for extracting/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/ Ins</w:t>
        <w:tab/>
        <w:t>- Toggle selection of line currently focused by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and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el - Clear all selections. (Unselect all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W - Extract all selected lines into a (querye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 line is selected ViewS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 to extract/write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P - Print all selected lines. (If none selecte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ole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are printed as you see them (with 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anded tabul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d printerport (LPTn) and the line-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R/LF, CR, LF) can be choosen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6) Control wrapping of lo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wrapping is enabled, a line which is longer than a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 default the screen-width) will be wrapped to the next scree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ne-wrapping will wrap the line when the length is exceed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if any words are broken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-wrapping will avoid broken words when wrapping. It wi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wrapping (added in ViewS v1.98) will try to keep ind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y beginning wrapped parts at the same position where the un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) part of the line began. (Begin means position of first non-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haracter.) (Formatted Wrapping can be enabled/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-file, and is enabled by default. (Option [FormWrap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W</w:t>
        <w:tab/>
        <w:t>- Toggle Line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</w:t>
        <w:tab/>
        <w:t>- Toggle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/-Right</w:t>
        <w:tab/>
        <w:t>- Decrease/increase wrapwidth (max.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wrapp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Hold &lt;Ctrl&gt; for higher change-st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7) Switching the display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These functions will change in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of your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This could under very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amage very old graphiccards 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s far as I know, this can't happ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modern/current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I WILL NOT BEAR RESPONSIBILITY FOR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OR DAMAGE THIS PROGRAM CA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</w:t>
        <w:tab/>
        <w:t>- Switches to textmode with next hig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(lines: 10-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lt-M</w:t>
        <w:tab/>
        <w:t>- Switches to textmode with next low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8</w:t>
        <w:tab/>
        <w:t>- Switch to textmode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9</w:t>
        <w:tab/>
        <w:t>- Switch to textmode with 9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these modes and any valid BIOS- or VESA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directly set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M</w:t>
        <w:tab/>
        <w:t>- Choose textm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S</w:t>
        <w:tab/>
        <w:t>- Switch to next higher screen-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GA-cards have 4 different frequency-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deomode. This function will just cycle through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hitting the last, it return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if your monitor behaves strange, just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frequency-setting, or press ESC to leav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ich will restore the old screen-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8) CharConversion-/Attrib-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>- Select next char-conversion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ChrTab] / [DefChrTab]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C</w:t>
        <w:tab/>
        <w:t>- Reset char-conversion-table. (-&gt; use normal ASCII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</w:t>
        <w:tab/>
        <w:t>- Select char-conversion-tabl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</w:t>
        <w:tab/>
        <w:t>- Select next color-attribut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AttrTab] / [DefAttrTab]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ft-A </w:t>
        <w:tab/>
        <w:t>- Reset color-attribute-table. (-&gt; no color-highligh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</w:t>
        <w:tab/>
        <w:t>- Select color-attribute-tab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9) Miscellaneou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>- Go to a new position, give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- Go to a new position, given by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/ F5</w:t>
        <w:tab/>
        <w:t>- Go to a new position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number if lines are shown in status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set if offsets are shown i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oggled by Alt-L and Alt-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s given for the 3 functions above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mal per default. If they begin with '0x' or '$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with 'h', or contain characters between 'A' and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they are taken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make ViewS always assume hex. offsets (no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enabling  [ForceHexOfs] in VI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>- Exit ViewS or cancel/leav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/ F1</w:t>
        <w:tab/>
        <w:t>- This pops up the helptext. If it is alread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lptext will jump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Up/Down, to scroll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</w:t>
        <w:tab/>
        <w:t>- Show/hide last sh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R</w:t>
        <w:tab/>
        <w:t>- Activate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uler will show it's length on screen (in ch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length in the file (in bytes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it's currently in, it's start-offse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-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ursor Keys&gt;: move ruler ar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-&lt;Cursor Keys&gt;: change rul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 / - : change rul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er / ESC: leav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>- Toggle filemode. (Toggles between text-, and raw-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above (Chapter .2) commandline-option /MT /MF and /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</w:t>
        <w:tab/>
        <w:t>- Toggle binary-filter. (Will filter out binary codes. ( &lt;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>- Toggle mousecursor. (Show/hide mouse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>- Toggle statusbar-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numbers and line(-file-)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- Toggle between soft- and hardscroll. (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activated, &lt;Ctrl&gt;-Cursor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,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- Toggle position-bar. (See chapter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>- Toggle (PC-beeper-)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</w:t>
        <w:tab/>
        <w:t>- Toggle background-display. (If enabled, screen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filled with file-contents is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T</w:t>
        <w:tab/>
        <w:t>- Toggle tabulator-display. (If enabled, screen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Tabulators (ASCII 9) "jumped over" is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akes is easier to distinguish Tabulators from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</w:t>
        <w:tab/>
        <w:t>- Toggle the original keyboard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iewS uses it's own keyboard-interrup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eans, that by default the old (system-)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 is "sleeping", so that (as a side-effec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neither activate any keyboard-controlled TS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t via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 make ViewS send keyboard-hit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 which will avoid that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is could maybe cause some (light)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ower systems. Just try it;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 it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- Reread filebuffer/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is more or less a useless debug-featur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 it if the screen got somehow in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</w:t>
        <w:tab/>
        <w:t>- Toggle statusbar-display with internal debug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.2) Mouse-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ault, vertical mousemovements (up/down) will chang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peed is as higher as further the mousecursor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. Movement will stop, when the mouse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-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ovements (left/right) with left mousebutto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direct changes of the horizontal textposition (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). If you move the mouse to the left/right, the tex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ation of mousemovements can be changed in many wa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tical movement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alog mode , (the defaul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gital mode, where a certain distance from the screen-mid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ult in movement with normal scrollspeed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sorkey is pressed) (the scrollspeed does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istance to screen-middle, but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 xml:space="preserve">    , which simply means, that vertical m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Vert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rizontal movement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</w:t>
        <w:tab/>
        <w:t xml:space="preserve"> , where the horizontal position of the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ends on the position of 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 Reversed, as Absolute, but mouse move to the left/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the text move 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</w:t>
        <w:tab/>
        <w:t xml:space="preserve"> , moves the text left/right as fa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ved left/right (after corresponding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 Reversed, as Relative, but left/right exchang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ab/>
        <w:t xml:space="preserve">   =&gt; horizontal mov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Horiz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size of the zone at the screen-middle, whe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will be stopped, can be set seperatly for Analog and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DistA] , [MsDist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 button for vertical and another for horizontal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ssed for action. (Default: No button for vertical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horizontal) (See config-file [MsVertBttn] , [MsHoriz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but not least you can set the mouse-button(s) for ex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 (Default: left and right button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End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)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arch for a simple pattern (case-sensitive and case-tole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 boole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just a string of characters (letters) like a wor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tolerant/-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tolerant means, that the search doesn't pay attention to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(e.g. searching for "Test" will find "test", "tEsT" o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sensitive is the opposite to case-tolerant, and thus pay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letter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earching for "Test" will *only* find exactly "T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and Character-conversion-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-conversion is currently not support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: if you search in a text from e.g. a Windoze-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 pattern which contains special characters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ts ��� and so on) you will currently have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pattern yourself (use the related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without the use of a conversion-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earch versus Boolea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earch (Shift-S or S) will just find that pattern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search (Ctrl-S) will search for a boolean expressio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arch for combinations of patterns inside a certain ran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or a chapter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.6.1 for the rules of boolean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-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the search (the found pattern or the found pattern-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ighlighted and the "search for next occurence" (key &lt;N&gt; or &lt;Shift&gt;-&lt;F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gin behind that highligh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archmark will be cleared if you press &lt;Del&gt; or if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mark (it can span over several lines) is scroll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ed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cide what's happening if searching hit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efault it will ask you if it shall continue searching a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then (till the position where the initial search be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can search the whole file, even if you bega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else than at file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S.CFG (option [WrappedSearch]) you can tell if it sha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lebegin without asking you ([WrappedSearch] Always), or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just fail at file-end ([WrappedSearch] 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numbers after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characteristics of the used search-algorithm ViewS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date with the line-numbers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if the line-number shall be displayed, ViewS will star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(from last known position) for the new position,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t least this search is completely in background, and thu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 anyon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message telling you the line-number of th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just when the line-coun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fo for &lt;End&gt;-key, for more informations about line-cou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-performance and disk-cache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will temporarily disable some of the usual disk-caches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really big search, because this will speed up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s, this search- (and load-) routine is that optimized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disk caching (which of course is not intended for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ar* transfers) would slow it down. Weired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will recognize an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WCache (of NW-DOS 7 and Caldera OpenDO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Drv (of MS-DOS 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-Cache (of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arching is done, the original cache-state (enabled or disabl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stored so this should be completely transpar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fine the size, which will be considered as "big" (for searc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able this feature in VIEWS.CFG. (See [CacheOffSizeKB] in VIEW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1) Boolea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lean expression describes a certain condition. A part of th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ust match/fulfill that condition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familiar with boolean expressions, then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ort description', else read on in the 'Tutorial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rt forms of keywords are in square brackets behind their lon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words are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words must be terminated with a space or another reserved symbol +&amp;,!"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ons can be combined by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S [&amp;]  (sequential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S will (in oposition to AND) pay attention t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+2 will match '21',  1&amp;2 will not match '2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d ANDS have priority over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-expressions are enclosed in brackets ()  Example: (1+(2,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gative expressions (and patterns) are defined by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gative expressions must not match (must not be found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ar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also negates itself, thus NOT NOT is the same as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lose pattern in quotation marks (") to avoid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ith reserved words/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ngle quotation mark (") in a quoted pattern is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"quoted: ""test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a single pattern in brackets, to search for it as 'whole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("word") or (wor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setting ([DefWholeWord]) from VIEWS.CFG w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given pattern, and can not be overridden if *enable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be changed in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before a pattern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T [^]  to define a pattern or all patterns in an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[^^] to define a pattern or all patterns in an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before a pattern to override the default status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ighest expression (which contains all other expression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([DefCaseT]) from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expression has a valid range in which all it's patterns/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ulfilled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2 types or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ME...</w:t>
        <w:tab/>
        <w:t>- requires all sub-expressions to match in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WORD    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LINE    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CHAPTER 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BLOCK</w:t>
        <w:tab/>
        <w:t xml:space="preserve"> 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FILE</w:t>
        <w:tab/>
        <w:t xml:space="preserve"> [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SAMECHAPTER is recognized by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pty lines may contain white-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SAMEBLOCK is recognized by a line optional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s and at least 8 chars out of   #%-*/(=~����</w:t>
      </w:r>
      <w:r>
        <w:rPr/>
        <w:t>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'--------End of Block----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ful for lists like Ralf Brown's IN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...DIST[:|=]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quires distance between two matched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qual or lower than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DIST  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DIST  [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IST  [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istance-value is either given directly behind the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optional colon (:) or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s: (WD10 1+2)  (WD=10 1+2)  (WD:10 1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DIST is not interpreting control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Tab (ASCII 9) counts 1 char; Linebreaks usually count 2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range is given, the range from the next higher expres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ighest expression (which contains all other expression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([DefRange]) from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tax reference of boolean expression (EX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= just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= just a str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= [ EXP OP EXP | ATTR EXP | (RANGE EXP) | PATTE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   = [ 'and' | '+' | 'ands' | '&amp;' | 'or' | ',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= [ 'not' | '!' | 'caset' | '^' | 'cases' | '^^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= [ '"' STRING '"' |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= [ NOP | RANGE_SAME | RANGE_DIST RANGE_DIVIDER VAL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SAME = [ 'sameword' | 'sw' | 'sameline' | 'sl' | 'sameblock' | 'sb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samechapter' | 'sc' | 'samefile' | 'sf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DIST = [ 'chardist' | 'cd' | 'worddist' | 'wd' | 'linedist' | 'ld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DIVIDER = [ NOP | ':' | '=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know it's not 100% perfect, but I'm much to laz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but not least: you can change any keyword/symbol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boolean expression is constructed from one or more patterns *or*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expressions which are combined by boolean-operators like AND or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details, see "Boolean operator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we can consider simple patterns as expressions too.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r an expression just made of *one* pattern is matching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in the text-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some text you are searching for. It can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 (symbols) like alphanumerical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just a word, a part of a sentence or anything e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found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atterns are always statical (in tight limits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will only match if a part of text is found which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like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a pattern can be made a bit more flexible,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'case-tolera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pposition to 'case-sensitive' patterns, a 'case-tolerant'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match, if it for example contains upper case let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-part contains the same, but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 case-tolerant 'word1' will also match 'Word1' or 'WORD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not only 'wor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pattern as case-tolerant, just put the keyword CASE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 (e.g. CASET wor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se-sensitivity use the keywor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also make the pattern-matching a bit mor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pattern matches also, if it is part of another string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  word1   matches also 'sword12' (which contains obviously 'word1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this behaviour, you can define a pattern as 'whole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e pattern in brackets,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   (word1) 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word1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word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ly 'word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tw, a word is recognized by beginning after and en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al character. Most of the high-ASCIIs (&gt;127)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al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arch more flexible, you will have to comb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'Sub-expressions and boolean-operators'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ng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reserved words and symbols, which are not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but as commands. (You know already CASET and CA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ace (ASCII 32) is also a reserved symb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such reserved symbols in your pattern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it clearly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, you will have to put your pattern inside (double)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'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 "this is just one pattern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quotation mark itself in your pattern,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wice, to prevent the misinterpretation of quote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 "searching for ""a quote"""  will find '..searching for "a quote"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expressions and boolean-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consisting of more than one sub-expression (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atterns are considered expressions too) must have it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linked by boolean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ier understanding, I will call the expression, whic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belongs to, the parent(-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n expression consisting of the patterns 'word1' and '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arent of these two expressions (pattern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-expression, if not consisting of just one pattern,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rackets () to clearly define the expression-start and 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-operators are the AND, the ANDS and the OR 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expressions linked by the AND-operator must be fulfilled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pare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AND doesn't pay attention to the order in which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 Means      : word1 AND 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tch: 'word1 word2', but also 'word2 word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and-operator to watch the match-order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NDS-operator. ('S' for 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pposition to AND,    word1 ANDS 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match 'word1 word2', but not 'word2 word1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-operator needs only one of the sub-expression (link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ulfilled to make the pare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s: word1 AND word2</w:t>
        <w:tab/>
        <w:t>- matched if 'word1' and 'word2'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1 OR  word2</w:t>
        <w:tab/>
        <w:t>- matched if one of these two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tw, I hate to tell you such obvious things; but after such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nse concentration on that topic &lt;exaggeraaaaaation :&gt;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, what it's *obvious* to someone who has not was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you can define expressions as negative. Suc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will only match, if they are *not* fulfilled/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, just put the keyword 'NOT' in fron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single pattern will match only,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expression with AND-operators will match if not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expression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expression with OR-operators will match if none of it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NOT word1</w:t>
        <w:tab/>
        <w:tab/>
        <w:t>- matched if 'word1'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(word1 AND word2)- matched if not both wo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(word1 OR  word2)- matched if none of the wo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ould mention, that NOT also negates itself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, if you use                NOT NOT 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 same as searching for          word1 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f course true for any even number of 'NOTs' give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ange fo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ay some expressions must match or must not match,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*in which range* they must match (be found) or not match (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ould simply say it must match/not match in the whole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n't be reasonable for most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you can give each expression a defin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f you say the valid range is SAMELINE for an expres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ord1', 'word2' and 'word3' all linked with the AND-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3 words must be found whith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for the range-definitions must be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, normally directly after the opening brack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of the first kind are SAMEWORD, SAMELINE, SAME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BLOCK and S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WORD and SAMEFILE 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CHAPTER is also clear I think; Maybe I should mention, th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pter is recognized by an empty line (an empty line may contain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like Space (ASCII 32) or Tabulators (ASCII 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BLOCK ... A block is like a chapter, but it's not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line, but by a line beginning with at least 8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ymbols): #%-*/(=~����</w:t>
      </w:r>
      <w:r>
        <w:rPr/>
        <w:t>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tespaces at the line-begin (before the other symbols)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'--------This is a blockend---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are often used in text-lists like Ralf Brown's gre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-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ind of ranges are the DIST-ranges. They define the max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match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f you give our expression  'word1' AND 'word2' AND 'word3'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WORDDIST=4, then all 3 words must be found with not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 between two successive match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   WORDIST=1 'word1' AND '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: 'word1 one word2'   or   'word1 word2'   or   'word1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  : 'word1 one two word2'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-ranges include CHARDIST, WORDDIST and LINE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DIST is clear so far, but don't forget that it doesn'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thus a Tabulator just counts 1 char, and a line-break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2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DIST was explained above. (and it's intuitive enough anyway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IST simply allows some lines between match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LINEDIST=0 will allow successive matches in the same or i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-value must be given directly after the keyword (e.g. WORDDIS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fter an optional colon or equal sign (e.g. WORDDIST:12  WORDDIST=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bou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-keywords as any other keywords (like AND OR ..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by a space (ASCII 32) or any other recogniz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quotation mark, a bracket or one of the abbreviatio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Abbreviations and short forms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are *not* case-sensitive. For example, you can use '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'And' or '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of sub-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a sub-expression is always shorter or equal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DIST-range doesn't pay attention to linebreaks (line-e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 WORDDIST=2  can easily find 2 expressions match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 expression with the DIST-range has a parent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 of SAMECHAPTER, then the expression with the DIST-rang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's parent match if it matches with expression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s, even if they are inside the maximum distan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-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of boolean-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D-operator has an higher priority than the OR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if you mix AND- and OR-operators in o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D-linked sub-expressions will be handled as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an own sub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's like the precedence of multiplication/division before add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 in arithmeti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</w:t>
        <w:tab/>
        <w:tab/>
        <w:tab/>
        <w:t xml:space="preserve">   (word1 OR word2 AND wor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the same way as  (word1 OR (word2 AND word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ifferent to</w:t>
        <w:tab/>
        <w:t xml:space="preserve">   ((word1 OR word2) AND wor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and shor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keywords have short forms (and are nearby NOT case-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is no need to write them in capital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-file VIEWS.CFG you can tell if you want both (long an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, or only the short or only the long forms (this can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noingly reserved words significantl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 you can define your own keywords (short and lon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</w:t>
        <w:tab/>
        <w:t>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S</w:t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T</w:t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</w:t>
        <w:tab/>
        <w:tab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WORD</w:t>
        <w:tab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LINE</w:t>
        <w:tab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CHAPTER</w:t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BLOCK</w:t>
        <w:tab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FILE</w:t>
        <w:tab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DIST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DIST</w:t>
        <w:tab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IST</w:t>
        <w:tab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ive no valid range, the range of the paren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range give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LINE (as defined via [DefRange] in VIEWS.CFG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 "test" or ("file" and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:  SL "test" or ("file" and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:  SL "test" or (SL "file" and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 case-tolerance/-sensitivity attribute is defined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/expression, then the case-attribute globally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 is used. The highest expression uses the default-setting [DefCa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S.CFG, which is by default set to case-tol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"file" AND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: CASET ("file" AND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: CASET "file" AND CASET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(^^"file" and ^^"open") o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: CASES (("file" and "open") or ^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: (^^("file" and "open") or 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word-status can not be set globally for a complet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ossibility is to change the default-value for an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[DefWholeWord] in VI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re is no option to disable the wholeword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then (not up to n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(SL ^^("file")+open)+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pter which contains a line (line containing "file" (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 whole word) and "open" (case-tolera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system" (case-tole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(SC ("find","read")+"me")+!(sc(wd=2 ("don't")&amp;("find")&amp;("me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ch the whole file if it contains a chapter (containing "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nd" or "read")) but the file must not contain a chapter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hole-)words "don't" and "find" and "me" appear (in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 with maximum 2 other words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("JustA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find exactly the (whole-)word "JustATest" (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)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of ViewS can be adjusted by it's config-file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"compiled" (transfered into binary form into VI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I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ecided to "compile" VIEWS.CFG by VIEWSCFG.EXE, becaus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-config-file directly by ViewS itself would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up time of this main-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VIEWS.CFG and forget to compile it with VIEW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(in opposition to older ones) will *no* long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warning-message, because that check also caused a slow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without a disk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I will make that behaviour user-changeabl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please read the VIEWS.CFG (text-)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ption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) Where to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have set up a homepage for ViewS. (what a waste of bandwi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t'll be active finally when the next release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omports.com/obiwan    (it's a netforward-redir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oCities-Page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'll find the last release of ViewS, the newest beta-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stupid stuff... just give it a tr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upload new versions of ViewS to the great Simtel-Archive, too.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imtel.net/pub/simtelnet/msdos/txtut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imtel-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will always be VIEWSxxx.ZIP, where xxx is the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VIEWS199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ccess to the INet, just contact me, and we'll se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at's all for now. THNX for listen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'm absolutely not sure about the 'Boolean Expression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like I'm not able to explain things short and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 can't make it better, but if you think *you*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&lt;grin&gt; I'm open for any suggestions or better version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