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xt Color" V1.2 and "Text Color Reference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C" (Text Color) and "TCR" (Text Color Reference) we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Dos systems.  They are TSR (terminate and stay resident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 Note: Can be CGA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ed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(without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C" or "TC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C DOS.HUE" and press Enter ("DOS.HUE" is an example of a colo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't have both "Installed" (Loaded in memory)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,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oth TC and TCR are so simple to use, the main instruc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when you "install" (load into memory)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R.HUE" (ETC.) COLOR FILES (New V1.2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nience, a new feature was added that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new) colors via a color file so you do not have to b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up Mode".  This is useful when you use a particula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want to save time.  I will use a program called "FINDER"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Once you create the "FINDER.HUE" (you can use a different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f you prefer), you will not have to create it again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color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program called, "FINDER" will be u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ype (without quotes) "COPY COLOR.HUE FINDER.HUE"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duplicate of "COLOR.HUE" (use as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any ascii text editor and change the foreground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/s, then save the file.  Note: Type over the numb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ne/s with the new replacement number/s (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ave the edited file and from now on steps 4 and 5 will onl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(without quotes) "TC FINDER.HU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you are at the screen (in "FINDER") you want the color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 Shift 3 times and then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By pressing left Shift 3 times, this activates the Setup mod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file was loaded, it becomes the replacement colors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hange colors via the Setup mode after a color file was load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C" USAGE VIA "SETUP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"installing" TC, execute any Dos based application (program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screen that you want to change, activate "Setup" mode (3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).  Now you can select the foreground or background color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color(s) by using the Up or Dn keys.  You will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lors that don't have a "New" (blank) color.  Note: "New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lor that you can select using the left or right arrow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don't have a "New" (blank) color, don't exist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it doesn't exist, there is nothing you can replace it wi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lors that exist (a "New" color is present), you will see the eff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left or right arrow keys to change the color. NOTE: "B.Bl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.Blu", etc. are blink attributes. When you have the color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Esc key.  Now proceed using the application (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, spreadsheet, etc.) with the new colors.  Note: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s in paging down in a document, it is normal to see, very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 before the "New" colors replace them, since TC ha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 to get the original color reference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 KEY" VS "LEFT THEN RIGHT SHIFT" KEY P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"any key" which means that after you exit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lors ("Setup" mode or a color file), any key you pres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be checked and the "New" colors will replace the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do not want that to happen, simply enter (3 Left Shi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" mode again and toggle "Any Key" (by pressing the "A" key)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, then right Shift".  Press Esc to exit "Setup" mode.  Afterwa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nges, the original colors will be back, and only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then the right Shift keys (press the left Shift and releas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and release) will they be replaced with the "New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have old computers with CGA monochrome scree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be very useful.  With this utility, my old amber screen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came more valu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R (Text Color Reference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displays the foreground or background attribute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You may not find this utility as useful as TC.  I created it fo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nted or needed to know what the color attributes are at vario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hen using my old amber screen portable.  Since I ca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I can tell what they are with the aid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"Un-install" (remove from memory) TC or TCR fro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xit the application (back to Dos), then press Ctrl key 3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 TC or T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 and TCR are designed for the first video (text mode) page becau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ge used by most programs using a text mod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a different page, then TC and TCR will not be usefu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