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odify a group of files in one pass (wildcard) if the bas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(example: "REPORT.001", "REPORT.002", etc.), and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ed" files individual.  The problem is due to the pre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using the ".BAK" extension.  You can't have two (or mor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PORT.BAK" and "REPORT.BAK") with 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TM.EXE" in the "COMMAND" sub-directory/folder to the "WINDOWS" (9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"DOS" directory if you have Windows 3.1 or Do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aunch "TM.EXE" anywhere as you do with any Dos command/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