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S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, Release 0, Mo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(nmi)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white on black o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can try this product out in your own home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before you buy. if it suits your purpose/s you shoul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use it and don't pay for it after 30 days you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if you don't, no skin off my nose, God will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source code with this and if you want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ine with me, AS LONG AS YOU GIVE CREDIT FOR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 provides a way for you to read your CMS NOTEBOO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(available if this version shows some promi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 will allow you to log/delete/write/search messag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you 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 is written in Qbasic, the one that comes with MS-DOS 5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if other versions of basic will run this program (Quick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r sure). you get the source code. say NO to OCO!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us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 will cost you $5US for a single copy, or $100U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cense. for each new version number, the v in v1r0m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ropping another $5 or $100. be sure to include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ee if drawn on other than a US bank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(sorry, no POs, money orders or credit card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5 Jayhaw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ndale, VA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MSNOTES has been written to allow as large a NOT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you are limited by only two things; the number of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and the size of the biggest note you wish to view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with a NOTEBOOK of 29880+ records (1.5M bytes), 643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note of 200 lines with no problems.  I would have done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disk space that I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.BAS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.BAT    batch file to invoke QBASIC /RUN CMSNOT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sending email to me on CompuServe (73027,327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nding fron Compuserve and 73027.3270@COMPUSERV.C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out on Internet), or the snail 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CMS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.BAT file in a sub-dir that is in your path (i hav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n my PC). put the .BAS file where ever you want (\DOS\BASIC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modify the .BAT file to point to the 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MSNOTES and QBASIC will be invok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CMS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the name of the NOTEBOOK to read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, path and filename.ext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CMSNOTES D:\CMS\MAIL\UNREAD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NOTES will check for a .NDX file with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n the same path as the NOTEBOOK you specify. if it ex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of that .NDX is compared with the date/time of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NDX file does not exist or its date/time is old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a new .ND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DX file will be read and displayed for you to scroll throug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note put the marker on that line and press R. to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isplay or the note display press Q. scrolling is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PgUp/Down keys. you can also use T for top and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ndex display or of the note you are reading.  H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or the func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