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GV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Views is a Turbo Pascal unit and is a part of the Graphic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VViews provides basic GV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not mentioned are compatible with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Cmds: Stores a set of commands. If there are windows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s are inactive else active. The standard se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mTile, cmCascade, cmNext and cmPrev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activate more than these commands automatically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 windows on the desktop simply add these commands to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stores a number of rectangles within a block. Count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ored rectangles. Next to a pointer at a block which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Gview.GetVisible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wner, GNext: have to be used instead of Owner an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Size: The text cursor in GV is drawn as a white bar. With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adjust the size of this bar (for example in a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an Tinputlin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Bounds (var R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all DrawView as the TV method after adjusting the bord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This is only done by groups responsible for the object (an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ants of T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MCurso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r adjusting the mouse pointer according to its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The routine inspects whether the mouse pointer is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nd eventually registers in MyMouse.NewNum the nu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inter. To adjust the mouse pointer you will have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RectList (var RectList: PV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 list of rectangles (type TVRect -&gt; see there) from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RectList (var RectList: PV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the part of an object which is referred to by Rec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 VGA rest memory or the metafile concept of unit MetaG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see GInfo.DOC; Option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VisibleRect (var RectList: PV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s which part of an object is visible at the moment and giv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divided into rectangles (see TV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is for drawing into windows which lie in the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. If you wish to draw into a window which is inactive you fir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find out the visible part(s) via GetVisibleRect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RectList in order to draw this part of the window. At las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rectlist from memory using DeleteRec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procedure TMyWindow.DrawOnlyVisible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 RectList: PV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VisibleRect (Rect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awRectList (Rect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eteRectList (Rect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int: Please note that DrawRectList calls Dra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InVisibleRect (var RectList: PV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s which part of an object is invisible at the momen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his part divided into rectangles. (see TV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the direct counterpart of GetVisible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nt: It is useful to use the three last mentioned methods only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window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olor(Color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back the entry of the application palette which Color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lways refers to the palette of the object which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of its owner and so on. Is Color out of the 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fers to the next owner palette that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tandardFont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contain a field called StandardFont. In this vari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font of the group is stored (see ftXXXXX in ExtGraph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the value of StandardFont or ftSansSerif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responsible for the object. The standard font is e.g. used by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button in a messagebox uses a bigger font that a button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window.) (see TGgroup.Standard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ViewPor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Gr.ClipRect and Gr.DrawOrigin which are responsible that eve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 is cut on the borders of the object. You will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iewPort in your draw methods before you are abl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example program GVGUID06.PAS or DEMO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ViewPor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the settings which were current before calling Set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provides title line and frame of Twindow objects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ternally. So it will not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of a Tbackground object can be adjusted with the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entries. Tbackgrounds allways expects the first entry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of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is for storing the sbXXXX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int: Besides the flags known from TV there is one another flag in G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flag sbDoScrolling. If enabled and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cator is "touched" with the mouse ScrollDraw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any change of the indicator (normally ScrollDraw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 positioned the indic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 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cts whether it is a vertical (Size.X = 18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in and Max are equal the flag sfDisabled will be enab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Size: defines how many pixels every scrollstep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ndard: X:8; Y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Demo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s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stviewer objects cannot have more that on column in G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espective parameters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Item (Item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the item with the number given in item on the screen. Draw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Font:  This variable stores the actual font (see ftXXXXXX in ExtGra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the help of TGview.GetStandrdFont (see there)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be evaluated by the sub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MCurso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he ChMCursor methods of all subviews the mouse pointer is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. (see TGview.CgM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LockFlag but does not write any outputs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only prevents that screen outpu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Dra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alls TGgroup.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LockFlag and calls Draw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ow objects have got a background object in GV (in contrast to 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nit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gView (Event: TEvent; Mode: Byte; var Limits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Size, MaxSize: TPoint; ResMode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window and its descendants have got a functionable DragView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ResMode is set on one of the ResMode values (see GVViews.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present the clicked corner when the object is resize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Fram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es a Tframe object for the window and gives back a point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Backgroun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es a Tbackground object for the window and gives back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object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Backgroun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the area behind the window by drawing the windows positio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ing the background for a certain rectangle (also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re the rectangle you want to restore in msg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 an evBroadCast event to the GOwn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nt.Command = cmRestoreBackground; Event.InfoPtr is a point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which will not be drawn which means normally @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GVViewsCursor (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the extra mouse pointers used in GVVie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