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cy Comparison for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 6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 6.0 Runtime Library Update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basic arithmetic with FUN1_TST. 10,000,000 random trials 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relative error for full 40 bit accuracy is 9.094947022e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 6.0 RTL                    TP 6.0 RLU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wrong   max. rel. error       % wrong   max. rel.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0.2797%   1.808959156e-12       0.0000%   9.09482093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0.6520%   1.808959156e-12       0.0000%   9.09490540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 0.0000%   9.089090757e-13       0.0000%   9.08909075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0.0000%   9.093327167e-13       0.0000%   9.09332716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MUL *  2.5918%   4.080092079e-12       0.0000%   9.094466215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MUL is a multiplication where one of the operands carrie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precision (the last 24 mantissa bits ar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higher math functions with ELEFUNT test programs. 1,000,000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per func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 = maximum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= root mean square relative error (averag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ed by ELEFUNT test programs tend to be lar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routines as compared to higher precision routines (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nature of the tests, which are based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. The additional computations in testing the identiti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 6.0 RTL                     TP 6.0 RLU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wrong    MRE         RMS        % wrong    MRE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RT Test1   9.5168% 1.28622e-12 3.55691e-13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 0.0004% 1.81880e-12 3.63514e-15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  Test1  48.5712% 7.27690e-12 1.23905e-12  38.4640% 2.64505e-12 7.2285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84.1129% 4.11862e-04 4.11889e-07  44.0276% 8.00614e-09 8.04878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st3  91.4008% 9.81763e-07 2.28067e-09  42.9703% 4.31878e-11 8.08930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N Test1  18.7839% 3.44114e-12 5.36085e-13  11.1927% 1.81897e-12 4.11701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63.1260% 6.66016e-12 1.91192e-12  20.3286% 1.82093e-12 5.7450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70.2866% 4.27213e-12 1.38748e-12  31.3874% 3.33085e-12 7.80409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64.5424% 7.72474e-12 2.87544e-12  42.5229% 3.63782e-12 9.16674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P  Test1  51.1003% 4.86911e-12 1.12152e-12  29.3751% 2.93224e-12 7.0943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9.4743% 6.14647e-11 2.34142e-11  30.0348% 2.95769e-12 7.2460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99.7909% 6.09032e-11 2.82847e-11  30.5228% 2.94201e-12 7.30898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 Test1  99.9991% 1.00000e+00 1.10905e-02  39.8793% 3.46234e-12 8.1694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2.8802% 3.87388e-11 5.31959e-12  38.5649% 3.63262e-12 8.65898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Test3  73.2293% 2.84949e-11 2.72609e-12  62.3653% 5.44522e-12 1.3679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22.3294% 1.81898e-12 6.51330e-13  11.5519% 2.32351e-12 4.31119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st of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st of LOG10 function, here simulated by Ln(10) *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results returned by the higher math function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oftware routines with the results returned by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l RapidCAD). 10,000,000 uniformly distributed arguments from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ere used to test each function. Note that measur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 is a more accurate metric than simply measuring the relative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unction realization would have an error of exactly 0.5 U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P 6.0 RTL                     TP 6.0 RLU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   % wrong        ULP error       % wrong        UL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-80.0 .. 80.0  94.5971% -67.8575 .. 68.3351   11.7913%  -1.5040 .. 1.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0.001 .. 20.0  90.5987% -1235543 .. 1376324   36.0809%  -1.8906 .. 2.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-pi/2 .. pi/2  55.8652% -1258556 .. 1764088    8.1768%  -1.2873 .. 0.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-pi/2 .. pi/2  77.4390% -6865461 .. 1.36546 * 18.7039% -6914048 .. 1.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-20.0 .. 20.0  33.8899%  -4.4203 .. 2.16430   40.5660%  -1.7478 .. 1.3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rong are those cases where the result returned by the REAL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outines differ from the result returned by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unded to the precision of th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e high error in the COS routine is caused by the loss of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gument reduction. Loss of accuracy in the red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IN and COS functions can only prohibited at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