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JonSoft products, whether public domain or shareware,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may be freely distrubute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pyright notice on the source is int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is Copyright file is distributed along with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ll original files are distributed along with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source is not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f the program is Shareware, the Shareware notice is included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. Any extra files (i.e. extended documentation) included ar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who wro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