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various functions, procedures, variables, constant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defined by the mouse un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nction  mouseparams             ( var num_buttons : word        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cedure must be called to initialize the mouse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before doing anything else. In addition, it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turn the number of mouse buttons in its onl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termine if a mouse is installed, retu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- mous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5535 - mous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set mouse to center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ke sure the mouse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t default mouse cursor and movement rat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nction  mouse_swreset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 this function resets the mouse software, but no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. Returns true if mouse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mouse_cursor            (     onoff       : boolean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is used to control whether the mous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_cursor(true)  - Displays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_cursor(false) - Removes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mouse_position          ( var button_stat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r x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r y           : word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returns the button status inform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and y coordinated of the mouse. See mousebutton, mous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y for descriptions of the value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ar  mouse_clicked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_clicked_y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variables will hold the x and y coordinates of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mouse was last click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hold meaningless data unless you call mouse_click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nction  mouse_area   (var xma)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rue if the mouse is currently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y rectangles defined by the user. Send an array of 1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 configur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_array[x,1] - upper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_array[x,2] - upper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_array[x,3] - lower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_array[x,4] - lower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the last entry in the array must consist of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size of this array is currently [1..100,1..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nction  mouse_clicked(button:word)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returns a true if the mouse has been click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call to this function, or since a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nction  mousex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current x coordinate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nction  mousey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current y coordinate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nction  mousebutton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current button status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ttons are bit-mapped into the word return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table illustrates the meaning of the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0     Left button not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1     Left button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0.     Right button not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1.     Right button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..    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get_sensitivity         ( var x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r y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r speed       : word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cedure returns the following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tivity of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- Horizontal coordinates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- Vertical coordinates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- Double speed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set_sensitivity         (     x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peed       : word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cedure sets the following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tivity of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- Horizontal coordinates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- Vertical coordinates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- Double speed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physical_movement       ( var x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r y           : integer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returns the relative movement of the mous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call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set_ratio               (     x,y         : word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set the ratio between physical m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and coordina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- # physical positions to indicate a change in 8 x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- # physical positions to indicate a change in 8 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set_speed2              (     threshold   : word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cedure sets the threshold speed above whic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ove at twice its normal speed. This value's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ysical position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set_mouse_position      (     x,y         : word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sets the mouse position to any x and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set_mouse_x_bounds      (     xl,xu       : word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sets the horizontal coordinates with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cursor is limited in its tra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l - lower coordinat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u - upper coordinate 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set_mouse_y_bounds      (     yl,yu       : word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sets the vertical coordinates with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cursor is limited in its tra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l - lower coordinat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u - upper coordinate 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ype array32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data type used to hold graphics cursors.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 the definition for a hand cursor, along with any curs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define. This data type is an array[0..31] of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st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graphics cursor pre-defined in the unit that look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hand with the index finger extended. Internally i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 : array32word = ($ffff,$ffff,$ffff,$ffff,$ffff,$ffff,$ffff,$ff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ffff,$ffff,$ffff,$ffff,$ffff,$ffff,$ffff,$ff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0000,$0000,$0700,$0500,$0500,$05FC,$0554,$0D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554,$1004,$0804,$0404,$0208,$0208,$0208,$020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set_mouse_cursor        (     x,y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r point       : array32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defines a graphics cursor and hot-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- x coordinate of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   - y coordinate of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- array32word data defining the cursor and screen m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nction  button_pressed          (     button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r count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r x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r y           : word        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returns data pertaining to button pre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. Include the button number as the first paramet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. ( 0 - left button , 1 - right butt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          - how many presses since the last call o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     - x coordinate of las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            - y coordinate of las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value - true if button currently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nction  button_released         (     button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r count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r x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r y           : word        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returns data pertaining to button relea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. Include the button number as the first paramet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. ( 0 - left button , 1 - right butt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          - how many releases since the last call o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     - x coordinate of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            - y coordinate of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value - true if button current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