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ontained in the file 'sound.c' were publish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UEBOOK of ASSEMBLY LANGUAGE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Waite group. The play list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ic.c' are from the same source. Following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instructions contained in the 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yte:  =   ASCII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byte:  =   Tempo in whole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yte:  =   ASCII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byte:  =   Pitch number ( integer 0 - 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byte:  =   Length ( 8 bit binary fixed point - scale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byte:  =   Style ( 8 bit binary fixed point - scale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yte:  =   ASCII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byte:  =   Length ( 8 bit binary fixed point - scale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yte:  =   ASCII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ing is as follows: scale 0 has the binary poin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most digit and scale 1 has the binary point to the right of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musician so the only tunes I can offer are those in the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s where I can find more or if you develop other tun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. Thanks. Ken Mo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