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LEVEL AND AUTO-DETECTION OF LONG DISTANCE AND LO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ave setup this menu, and with this version of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 can have some control over the users who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I decided to use a program called ARSET to do my dirty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as able to get Shadow Sentinel make the door exi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, I could make it work. You don't really need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this way. It was an idea that worked for me, and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t with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you msut have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opy of ARSET, a really good program for chaning A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not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working copy of v1.33 of Callback.exe. Af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, copy the callback in this .ZIP file overto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ifferent errorlevel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menu. Well, this is probably the most confus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o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to do is, to have two different A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. With those, one is for people who have ye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VF file, and one is for Valida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this up, make an AR for NEWUSERS from the T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and then modify TCALL.MNU and replace the fR with 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re ? is the AR flag you switched i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in the validated people, make that flag off,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, meaning validation. Then, change the TCALL.MNU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to whatever you just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reserve two AR flags for users who have be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, and for those who have LD phone numbers. these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oggles via the BATCH file, and used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change the batch file, so that the SetLock val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kout (Mine is AR P), and the one for Dup# (Mine is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this changed, modify the TCALL.MNU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n their reflects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ow, pretty much everyth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your TG Config, and select option H.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to TCALL. Then modify the TCALL Menu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ommand to read the menu you usually have user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The first command on TCALL will filter un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ated people. If they are unvalidated, they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TCALL menu. If they are validated, they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ver you se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ed yet.. I'm not even sure if I get what I am do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I have it setup, but it's hard to ex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eck all your AR flags, and your SL levels.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respond to your setup. Change the file CALLVF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it in AFILES. Check the CALLBACK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es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this setup, just send a no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bidden Knights 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-14,400 HST MNP/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netmail to FIDO 1:259/423 or TNC 7:9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BE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.BAT     Where your CALLBACK.EXE file is (Or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ALLBACK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.EXE     Replace your old CALL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VF.MSG      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L.MNU       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T.EXE        Main BBS Directory (Or i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OF TCALL133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0     Regular Exit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1     Error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5     Long Distanc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6     User Tel #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