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an undocumented (by IBM and Microsoft) function in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use of "/" in pathnames rather than "\".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"switch character" which is used to introdu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, but not all MSDOS commands.  The default is "/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haracter is reset to something else, say "-", then "/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pathnames.  Those commands which use th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cognize options introduced with the new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DIR 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character is set as follows:  (Thanks to Bob Jack, et.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interrupt list for the follow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urrent setting of the switch character, do an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H = 37H and AL = 0.  The switch character is returned in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witch character, do an INT 21 with AH = 37H, AL =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= new switch character.  The new switch character is returned in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.C is a Turbo C program which will set the switch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first argument, if an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displays the current setting of th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ortable since it uses the Turbo C interface to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't be too hard to port to other C compilers, since it'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.COM is a compilation of switcha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