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KEY - extra control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anoys me about the 84 key key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second control key.  CTRLKEY overcom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keypad "5" into a second control ke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"-" key on the numeroc keypad to produce contro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ressed which is a boon for die hard WordSt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.  Both of these functions are disabled if Num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ar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a number of keyboard macro programs tha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(I use Smartkey almost all the time) CTRL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 of being small enough (500 bytes) to be loa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re as I sometimes don't have room for Smar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KEY will usually clash (non-distructively)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s such as Smartkey but if you have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n you don't really need CTRLKEY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KEY will also be over-ridden by keyboard accellerator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in CTRLKEY or would like to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t I can be contacted at home on (062) 369 216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O Box 78, Dickson, Australian Capital Territory, 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