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 Killer - RELEASE v.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t programs &amp; system crash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supports UM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4 by MarkoTech, A. Danileiko (USA) &amp; M. Napartovich (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danileiko@vtcc1.cc.vt.edu, adanil@g386bsd.first.gm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s a small TSR utility (1.9Kb in memory) that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nload resident programs loaded after the program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bort execution of programs. It is able to recover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no DOS system area is corrupted. Version 1.06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TSRs loaded hig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without any switches sets default 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Gray - to clear memory after ki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Gray + to clear memory after killer and u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set your own hot-keys to operate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&lt;flag&gt; release_key unload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&lt;flag&gt;    -  C to use Ctrl in hot-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o use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to use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to clear memory &amp; unloa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_key -  HEX scan code of desired key to be set to cl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_key  -  HEX scan code of key to clear memory and unload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loaded and Alt-F11, Alt-F12 hot-key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elease a 5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Killer - Ver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rko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.Danileiko with M.Napartovi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release &lt;flag&gt; release_key unload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: C - uses Ctrl key , A - Alt key , S -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key, unload_key : scan codes of des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program with U flag to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11         : Clear memory after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F12         : The same action and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&amp; residents loaded after that are u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eleas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Killer - Ver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rko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.Danileiko with M.Napartovi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release &lt;flag&gt; release_key unload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: C - uses Ctrl key , A - Alt key , S -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key, unload_key : scan codes of des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program with U flag to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&amp; Releas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an be loaded several times with different hot-keys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load those resident programs that you want to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LEASE was loaded four times with four different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LEASE #1    � hot-key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SIDENT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LEASE  #2   � hot-key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SIDENT #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SIDENT #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    �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LEASE #3    � hot-key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SIDENT 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LEASE #4    � hot-keys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execu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EXE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hot-key #4 makes EXE file being executed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#3 unloads RESIDENT #4, RELEASE #4 and stops 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#2 unloads RESIDENT #2, RESIDENT #3, RESIDENT #4, RELEAS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ps EX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#1 unloads all programs loaded after RELEASE #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