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toma@tekgvs.LABS.TEK.COM (Tom Al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NOSHARE -- an alternative to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3-Mar-90 10:34:2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ektronix, Inc., Beaverton, 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DOS 4.0 user with a large disk partition who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HARE.EXE, wasting the valuable 640k space and being burned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ck up file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 run SHARE.EXE and get your disk corrupted by lingering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o DOS 1 ("CP/M") style file acce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d enough of this, and was seriously contemplating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when I got the great idea of writing NOSHA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TSR simply returns the "failed" code to any program which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using functions 0FH or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use this program at your own risk (and make sure SHARE.EX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). It worked for me, as I caught some culprit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at Microsoft (especially) thinks this program is eithe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thless, please p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@tekgvs.labs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s App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