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Vendor Inform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InContext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Work Environment Mana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Version 1.1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Last updated: January 19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pyright 1993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S OF INCONTEXT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ext is Different 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Concept, with Attention to Detail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... 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UNSOLICITED CUSTOMER COMMENTS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NFORMATION 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List 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User 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onfiguration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File Names for BBSs, Disk Collections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ackaging Requirement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 Distribution Requirements Applicable in All Cases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pplicable to Disk Sets and CD-ROMS 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Disk-of-the-Month (or Subscription) Distribution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pplicable to In-Store Display Racks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pplicable to Installed Shareware Version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RMATION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Serve You Better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Membership Information 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-1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VIEWS OF INCON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is Differ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 program  is  probably  unlike  any  other  shell  you  have 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." -- Alternative Softwa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program is different in concept,  design  and  implementation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've seen." -- Public Bran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Context  is  different,  being a full-blown implementation of obj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operation atop a DOS context" -- Factsheet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Concept, with Attention to Detail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suppose InContext could be called a DOS shell, file manager,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er, since it provides many functions that are common to  each.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 probably  unlike  any other shell you have ever encountered.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s abound, this one has had an exceptional amount of thou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ing behind it." -- Alternative Softwa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functions are all well integrated, which provides for  very 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The manual is excellent, as is the hypertext help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that are built into the program. The installation program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of what all authors should provide with their software." --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ve Softwa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Context  has  the  best  user  manual  I've seen in the industry."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Scarff, Product Reviewer,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..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Context provides a refreshing new way to organize your computer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" -- Steve Enzer, Alternative Softwa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InContext  is]  a  truly  flexible  and worthwhile environmen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. A very impressive package." -- Mike Gunderloy, Factsheet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2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 FEW UNSOLICITED CUSTOMER COMMENT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concept is brilliant, blindingly obvious in princip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Alan Gilbertson, Clearwater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human factors background probably explains why InContext ha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so well.  Congratulations again on a gr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Keith Collyer, Reading, Berkshire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u've changed the way I use the compu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Debbie Crafts, Ashland, 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3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RODUCT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(TM) Work Environment Manager,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Environment Manager, Productivity,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-Oriented  DOS  Shell,  Personal  Organizer,  File  and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,  Menu Manager, Planning, Project Management, Calendar, To-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Smart Application Launcher,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(TM) V1.10 is a complete Work Environment Manager for expert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This program automates more aspects of the PC  user's  work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ther  product. Designed by a PhD ergonomist, InContext is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 principles of how people 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(TM) V1.10 is a complete Work Environment Manager for expert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This program automates more aspects of the PC  user's  work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ther  product. Designed by a PhD ergonomist, InContext is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 principles of how people actually work. On top of a  uniq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-oriented    DOS   shell,   InContext   provides   well-integ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/project planning and calendar management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1.10 now has  Gantt  charts,  multiple-file  tagging,  4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extended  file descriptions, PKZIP 2.04c support, *many*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4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(TM) V1.10 is a complete Work Environment Manager for expert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This program automates more aspects of the PC  user's  work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ther  product. Designed by a PhD ergonomist, InContext is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 principles of how people actually work.  It  allows 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your  computer  around your work habits, rather than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p of a unique, object-oriented DOS shell, InContext provides  we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 task/project  planning and calendar management. Task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directories, appropriate materials, and  procedures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 procedure language and smart application launching make In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 powerful platform from which to work. Fast internal editor/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chive viewers for ARC/ARJ/LZH/PAK/ZIP are among an extensiv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features  that round out this complete Work Environment Manager.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1.10 now has  Gantt  charts,  multiple-file  tagging,  4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extended  file descriptions, PKZIP 2.04c support, *many*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Lis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featured calendar with repeating tasks, man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ask types, including Appt, ToDo, Span,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notes by task, or shareable among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by month, week, or day-timer day, with/withou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, registered bonus utility exports data to Calendar Creator Pl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f comple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archic task planning by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predecessor/successor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charts of task networks, with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upport for working on planned or unplanned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tasks with directory, correct materials,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in-Progress stack aids rapid context shifts,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procedure language with macro capability, plus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, object-oriented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file or group presents menu of type-releva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focus easily on relevant materials in releva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5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able "views" by fi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-length file descriptions (4DOS-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and timestamp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efine your own object classes and their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ommand locates files by name (wildcards allow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configurable main display lay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onfigurations, task lists for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internal text editor and text/hex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internal archive viewers for ARC/ARJ/LZH/PAK/ZIP (PKZIP 2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application encapsulation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to EMS/XMS or disk, with 11K (or zero) 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es on use with many other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use by keyboard, mouse,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useclick can select task, directory, materials, sta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4DOS, DESQview, DR-DOS, virtually all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text-based, context-sensitive help system, with index, 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tutorial for fastest famili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examples, to illustrate effective use of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echnical support by voice phone, E-mail, BBS, 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ded Us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will be beneficial especially to three kinds of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derately or highly experienced users who use  their 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ultiple  purposes or applications. Expert users take not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other  available  DOS  shell  or  work  environment 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s much power and control as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latively  inexperienced  users who want a single work 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which will provide basic capabilities, but will  "grow"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learn more about PC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perienced  personnel  who  wish  to set up computer-based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 for other users, regardless of the experience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ose users. Under these  circumstances,  InContext 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 more  power  and  flexibility  than  other  applicable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aches. PC consultants, MIS  managers,  and  hardware  dea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note! InContext may be just the tool you need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up customized work environments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6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nfigu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IBM PC/AT/386/486 or compatible computer, 512k RAM,  a 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d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ration  fee  for InContext is $60 (price guaranteed through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postage and handling ($4 domestic,  $10  international).  For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, the user rece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kettes containing the latest version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 mailing of the next version,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 high-quality,  typeset User Guide, with many full-screen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s and other graphics, and fully indexed. "InContext h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 user  manual I've seen in the industry." -- Dennis Scar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Reviewer,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Quick-Reference card outlining the various commands  and  fe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es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nction-Key Templates for use with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itional  support materials for handling a variety of appl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duct support by phone, BBS, CompuServe, electronic mail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 mail  for  a  minimum  of three months (current polic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changeable, has no duration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ccess to the registered user section of our Rams'  Island 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allow  you to exchange information with other reg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users and to gain easy access  to  the  support  mate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nouncements of updates, obtainable at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ccasional  newsletters  with  tips  about use of InContext,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ncements of upgra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limination  of  the  "shareware"  messages  displayed  by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  conversion  of  InContext task and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7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ew 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data-conversion utility to  produce  "Calendar  Creator  Plu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(versions  4.0 or 5.0) from plans information mai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Context. (Calendar Creator Plus produces beautiful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s,  "day-timer"  sheets, etc.) Other such utiliti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dded as the opportunities arise, and made  available  (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ed users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arious  special  offers,  such  as  reduced  rates on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s and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complete  user  registration  information  please  refer   to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File Names for BBSs, Disk Col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consistency,  and  to  help  users locate the file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s and documentation  are  in  separate  archive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110D.ZIP InContext Work Environment Manager 1.10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110P.ZIP InContext Work Environment Manager 1.10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programs and documentation are contained in a singl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0.ZIP InContext Work Environment Manager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 is  compressed  using  some  other  file 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,  then  please  use  the  indicated filename prefixes with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extensions (PAK, ARC, LZ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ackaging Requiremen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is packaged in a somewhat unusual way.  Even  if  the 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 in  ZIP  archive  form,  it  contains the LHA archive/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version 2.13), and several LHA archive files  (filename  ex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  "LZH").  This  is done because InContext uses LHA at run ti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8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s some materials directly from these archives.  LHA  may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is package, except by special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-9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LIMITED DISTRIBUTION LICENS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 may distribute InContext to friends or associates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atisfy the restrictions outlined in INCONTX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OPS may  post  InContext  for  download  without  contacting  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ey satisfy the "General Requirement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ROFIT  COMPUTER  CLUBS  AND  USER GROUPS may add InContext to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libraries without contacting us,  provided  they  satisfy  all 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cable requiremen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 AND CONSULTANTS may install the InContext SHAREWARE pack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ustomers, provided they meet the "General Requirements"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ed  Shareware Requirements", below. (Dealers and Consultant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install the InContext REGISTERED  package  for  their  cust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contact  us  for contract/pricing information. Discounted p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in such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who are Associate (Vendor) Members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Professionals  (ASP),  in  good  standing, may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package without  contacting  us,  provided  they  satisfy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requiremen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OTHER  DISK  VENDORS must obtain our written permission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InContext package, and must satisfy  all  applicabl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rements  listed  below. We will require a copy of your catalog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vidence of your advertising and business practices.  Although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not  require  ASP membership, we will expect you to demonstr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dvertising and business practices  satisfy  the  requiremen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membership. See "ASP Associate Membership Information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 Island  Software  may  revoke  any  permissions  granted her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al" Distribution Requirements Applicable in All Cas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ontext package is defined as containing all the  material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PACKING.LST  text  file.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or the PACKING.LST file itself, are missing, then th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omplete and distribution is  forbidden.  Please  contact  u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the  exclusive copyright holder for InContext, 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-10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s distribution only in accordance with the  following  restri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. Deviation from these terms requires prior written permiss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nContext package -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iles -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 as  a  complete  package,  with  only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s. Small additions to the package, such as  the  int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tory  text  files  or  installation  batch files used by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BBSs customarily add a small text file  (advertisement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archived  file. This text file describes the BBS and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that the file was downloaded from  that  particular 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BBSs add a small one-line message with their BBS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nto the compressed file, which will  display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is uncompressed.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BS are acceptable and may be used,  provided  the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 price or other compensation may be charged for the InCon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 Subscription  BBSs  may  charge  standard  connect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  or  membership fees, but no special fee may be char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the  package.  A  diskette  distribution  cost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d 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InContext package CANNOT be  sold  as  part  of  som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ve  package, or included in any commercial software p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ing offer, or packaged with hardware, without a written agre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from 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utdated versions of the  InContext  package  may  not  be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d.  If  the  version 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, please contact us to insure that you have the most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 This version was released in Jan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 may  not  use, 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 otherwise  reverse  engineer,  or   transf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uthorized use shall result in immediate  and  automatic 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ermission  to  distribute  the  InContext package is not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able, assignable,  saleable,  or  franchisable.  Each 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-11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.S. 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.S. Government of the computer software  and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is  package  shall be subject to the restricted right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cable to commercial computer software as set  forth  in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 clause   at  252.227-7013  (DFARS 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or/manufacturer   is   Rams'   Island   Software,   76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kecliff, Parker, CO 80134-59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rights  not  expressly  granted  here  are reserved to Rams' Is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Applicable to Disk Sets and CD-RO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Vendor Members who wish to distribute the InContext package as 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provided  that  the  "General Requirements", and the requirem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, are met. All others must obtain explicit  written  perm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sh to add the InContext package to such a distribution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release date of the version you have. If the version  i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 (6)  months old, then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version. This version was released in Jan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for Disk-of-the-Month (or Subscription) Distribu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Vendor Members who wish to distribute the InContext package as 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  subscription  or  monthly  service  may  do  so provide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neral Requirements", and the requirements in this section,  are  m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others  must  obtain explicit written permission prior to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Only current  versions  may  be  shipp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 This version was released in Jan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Applicable to In-Store Display Rac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Vendor Members who wish to distribute the InContext package via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display racks may do so provided that the "General  Requirement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requirements  in this section, are met. All others must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written permission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-12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e display must indicate that  "Shareware"  is  being  sol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explain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skette  package must be clearly labelled as shareware, and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r public-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package must clearly display the following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fully functional evaluation copy of the InContext(TM) 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Manager, with complete documentation on the disk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software suitable and decide to use it on a  regular  ba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 registration fee of $60 is required to be paid to Rams' Is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Applicable to Installed Shareware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 and  Consultants  who  wish to install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, as part of their paid  services,  may  do  so  provided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 the "General Requirements", above, and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entire package  contents,  including  PACKING.LST 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, must be left in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 client  must  be informed of: (1) the nature of share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fact that any fees paid to the installer were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 and  installation,  and do not represent a p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se of the software, and (3) the fact tha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must be paid to Rams' Island Software if the user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e of the package after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client must be given a hardcopy of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-13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OTHER INFORM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would  appreciate  copies of anything you print regarding In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  you  print  or  distribute  regarding  the  In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Thank 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Membership Informat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 gives  somewhat  preferential  treatment  to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 who  are  ASP Associate Members. This is NOT because we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vendors to join ASP, and it seems appropriate to offer a few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lanation. We insist that any vendor carrying our products  satis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criteria  with  respect  to  business practices. These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about shareware, informing the customer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registration fee, absence of "free software"  claims,  etc.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uch matters of appropriate advertising, packaging, and labe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 Vendor  Members  agree to these practices as a condition of mem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, and are routinely monitored  for  compliance  by  ASP. 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 the  vendor  nor Rams' Island Software has to incur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 or expenses in order to convince us that the vendor satisfie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Because this substantially reduces our  effort,  we  send 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 to  such  vendors  automatically,  and give them permis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ose products  without  contacting  us.  We  also  send 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utomatically to all ASP BB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formation  about  ASP  vendor guidelines, application proced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                      CompuServe: 72050,14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 Fax: 616-788-27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-14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text Version 1.10                               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. H. Rudy Ramsey is the founder of  Rams'  Island  Software,  a 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development  firm  located  in  Parker, Colorado. Rams' Is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kes personal-productivity software for IBM-PCs and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. Ramsey is an unusual combination of human factors  psychologis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cientist. He holds a Ph.D. in experimental psychology, 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 experience  in  basic  and  applied human factors research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factors as applied  to  computer  software  design.  Comple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human factors capabilities is his extensive experience i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.  He  has designed and implemented a variety of interactive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s, translator-writing systems, and programming language  system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and commerci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pending most of the 1980's designing research systems an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types  for  others, he decided it was time to apply this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velopment of PC software products. In  1989,  he  formed  Ram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and  Software,  which  released its first product, the InContex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Manager,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. Ramsey is 48, and lives in Parker, Colorado with his  wife  and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  (two  other sons are in college). He is a Hobie Cat racer and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runner, and avidly devours mystery no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Rudy Ramsey at any  time  if  you  hav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 comments  or suggestions. He can be reached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s' Island Software   Voice: (303) 841-2848   FidoNet: 1:104/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44 Lakecliff          BBS:   (303) 841-6269   RIME:    RAMSIS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ker, CO 80134-5904   CompuServe: 76244,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      Internet:   76244.32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-15-  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