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ter Programs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CO COMPUTING,  P. O. Box 8, Wisconsin Rapids, WI 54495-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ce (715) 423-8189 - - - Fax Number (715) 423-7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ty        Product                             Unit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GRADEBOOK POWER       Windows    Indiv. License   $6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GRADEBOOK POWER       IBM 512K   Indiv. License   $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CROSSWORD POWER       IBM 512K   Indiv. License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VOCABULARY POWER      IBM 512K   Indiv. License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SURVEY POWER          IBM 512K   Indiv. License   $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BASKETBALL STATS      IBM 512K   Indiv. License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uilding Site License is available for all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uilding Site License allows all employees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duties for the Building Site to legally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 SURVEY POWER_____________       Site License    $236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GRADEBOOK POWER MANUALS/Site License     $3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CROSSWORD POWER MANUALS/Site License     $1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VOCABULARY POWER MANUALS/Site License    $1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SURVEY POWER MANUALS/Site License        $3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BASKETBALL STATS MANUALS/Site License    $1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UB TOTAL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SCONSIN SALES TAX 5%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TAL SHIPPING       $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TAL ORDER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EIGN CUSTOMERS - PAYMENT MUST BE IN US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nk requirement - Non-Canadian checks must be drawn on a US ba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 Eval-WIS- SUR3.01 - Jul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hip the latest version of these program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et Address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___________________________  State______ Zip Code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le Method of Payment  CHECK  Money Order  VISA 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n Credit Card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No.____________________________________ Exp. Date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id you learn about our programs?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