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- extract feature vectors from a speech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[options] speech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lculate MFCC cepstral coeffici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from a given signal. Three different feature set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can be specified.  An automatic starting/e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function is built-in which can remove the silent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eature output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[512] star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[256] analysi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128] window mov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[10] MFCC Order (before -M, G, I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[1]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*not* swap byte order, (SUN Big endian; PC, VAX 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Endpoint detection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output MFCC</w:t>
        <w:tab/>
        <w:tab/>
        <w:tab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output Delta MFCC</w:t>
        <w:tab/>
        <w:tab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output Accu  MFCC</w:t>
        <w:tab/>
        <w:tab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-o foo.pat -w 256 -s 128 -E -M -G -T 1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 10 MFCC and 10 Delta MFCC coefficients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256 samples. The class membership is "1" for this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vector patterns will be *appended* to the file "foo.p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sym - transform feature vector sequence to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sym [options] patternfil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turns real vector sequences to discrete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are used for training and test discret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models. Internally, it invoke the LBG algorithm to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if [-g] option is specified and find th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symbol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generate codebook from the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[32] number of code vectors, 2, 4, 8, 16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ym -v -g -n 16 eset_tr.pat eset_tr.cod &gt; eset_tr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ym eset_te.pat eset_tr.cod &gt; eset_te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example generates a codebook from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encodes the training pattern, redirecting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.seq file. The second example uses the same codebook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ining  data and encodes the tes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wcmp - comparing test patterns with all training patter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ime-wrapping (DTW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wcmp [options] reference_pattern test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lassical speech recognition method which alig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token with each of referenc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distance file nam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k [1] k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wcmp -v -k 1 eset_tr.pat eset_te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find the nearest training pattern for each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TW alignment and gives recognition results. The train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et_tr.pat" and test patterns "eset_te.pat" are generated with the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spee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m - training program for continuous hidden Markov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mixture dens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m [options] configfile patternfile mo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tate-of-the-art technique currently used fo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. Each class of speech is modeled by a HM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mixture density functions and trained by the Baum-W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The model structure can be specified in the "config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commonly used structure is the left-to-right mode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file, "1" means the transition from this state (r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ate (column) is allowed, otherwise, specify "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[4] Number of Gaussian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1996]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[0] Train specified model, 0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m -v -v 8_state.cfg eset_tr.pat eset_tr.c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generates HMMs for each class in the "eset_tr.p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the model parameters in "eset_tr.chm" for later test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can give more than one "-v" option so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terbi - test program for hidden Markov models with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dens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erbi [options] patternfile mo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panion program for the "chmm". It us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rbi decoding or forward scores to classify each patte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[-] Outpu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[-] Backtrack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Viterbi score, [Default forward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erbi -v eset_te.pat eset_tr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erbi -p pathfile -t eset_te.pat eset_tr.c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ommand uses forward scores to test each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et_te.pat" file and the second example use viterbi score. Th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written in pat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mm - training program for discrete hidden Markov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mm [options] train_sequence mo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trains left-to-right discrete observation H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iven training sequences. The training sequences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gensy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6] : number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[32] : number of symbols (codeboo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[0] : train single model, 0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9373] :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[0.01] : stop training if prob. improving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mm -v -v -n 16 eset_tr.seq eset_tr.d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generate discrete HMM from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Note, the number of observation symbols should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size used for gener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 - test program for discrete hidden Markov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 [options] test_sequence mo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panion program for the "dhmm". It uses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classify each sequence in the "test_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[none] Sequence ID (1:correct, 0: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[none] write out prob.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st -i eset_te.id eset_te.seq eset_tr.d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gives the recognition result and tell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correct in "eset_te.id" file ("1" correct, "0" wro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